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  <w:t>JANEK s.r.o.</w:t>
        <w:br/>
        <w:t>Dolný Moštenec 122, Považská Bystrica</w:t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48"/>
          <w:szCs w:val="48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48"/>
          <w:szCs w:val="48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48"/>
          <w:szCs w:val="48"/>
          <w:lang w:val="sk-SK" w:eastAsia="en-US"/>
        </w:rPr>
      </w:pP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165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.8pt" to="467.9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ms sans serif;Times New Roman" w:hAnsi="ms sans serif;Times New Roman" w:cs="ms sans serif;Times New Roman"/>
          <w:color w:val="000000"/>
          <w:sz w:val="48"/>
          <w:szCs w:val="4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51384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9.2pt" to="467.9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>Súbor technicko-organizačných opatrení a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> 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 xml:space="preserve">technicko-prevádzkových parametrov na zabezpečenie ochrany ovzdušia 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>p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>r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>i</w:t>
      </w: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  <w:t xml:space="preserve"> prevádzke zdroja znečisťovania</w:t>
      </w:r>
    </w:p>
    <w:p>
      <w:pPr>
        <w:pStyle w:val="Normal"/>
        <w:spacing w:before="0" w:after="240"/>
        <w:jc w:val="center"/>
        <w:rPr>
          <w:rFonts w:ascii="ms sans serif;Times New Roman" w:hAnsi="ms sans serif;Times New Roman" w:cs="ms sans serif;Times New Roman"/>
          <w:color w:val="000000"/>
          <w:sz w:val="32"/>
          <w:szCs w:val="32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32"/>
          <w:szCs w:val="32"/>
          <w:lang w:val="sk-SK"/>
        </w:rPr>
      </w:r>
    </w:p>
    <w:p>
      <w:pPr>
        <w:pStyle w:val="Normal"/>
        <w:spacing w:before="0" w:after="240"/>
        <w:jc w:val="center"/>
        <w:rPr/>
      </w:pPr>
      <w:r>
        <w:rPr>
          <w:rFonts w:cs="Times New Roman"/>
          <w:color w:val="000000"/>
          <w:sz w:val="32"/>
          <w:szCs w:val="32"/>
          <w:lang w:val="sk-SK"/>
        </w:rPr>
        <w:t>„</w:t>
      </w:r>
      <w:r>
        <w:rPr>
          <w:sz w:val="32"/>
          <w:szCs w:val="32"/>
          <w:lang w:val="sk-SK"/>
        </w:rPr>
        <w:t>Farma Veľké Bierovce – odchovňa mládok, produkcia   vajec“</w:t>
      </w:r>
    </w:p>
    <w:p>
      <w:pPr>
        <w:pStyle w:val="Normal"/>
        <w:spacing w:before="0" w:after="240"/>
        <w:jc w:val="center"/>
        <w:rPr>
          <w:rFonts w:ascii="ms sans serif;Times New Roman" w:hAnsi="ms sans serif;Times New Roman" w:cs="ms sans serif;Times New Roman"/>
          <w:color w:val="000000"/>
          <w:sz w:val="48"/>
          <w:szCs w:val="48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48"/>
          <w:szCs w:val="48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spacing w:before="0" w:after="240"/>
        <w:rPr>
          <w:rFonts w:ascii="ms sans serif;Times New Roman" w:hAnsi="ms sans serif;Times New Roman" w:cs="ms sans serif;Times New Roman"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color w:val="000000"/>
          <w:sz w:val="20"/>
          <w:szCs w:val="20"/>
          <w:lang w:val="sk-SK"/>
        </w:rPr>
      </w:r>
    </w:p>
    <w:p>
      <w:pPr>
        <w:pStyle w:val="Normal"/>
        <w:rPr>
          <w:rFonts w:ascii="ms sans serif;Times New Roman" w:hAnsi="ms sans serif;Times New Roman" w:cs="ms sans serif;Times New Roman"/>
          <w:b/>
          <w:b/>
          <w:i/>
          <w:i/>
          <w:color w:val="000000"/>
          <w:sz w:val="20"/>
          <w:szCs w:val="20"/>
          <w:lang w:val="sk-SK"/>
        </w:rPr>
      </w:pPr>
      <w:r>
        <w:rPr>
          <w:rFonts w:cs="ms sans serif;Times New Roman" w:ascii="ms sans serif;Times New Roman" w:hAnsi="ms sans serif;Times New Roman"/>
          <w:b/>
          <w:i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98425</wp:posOffset>
                </wp:positionV>
                <wp:extent cx="20764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k-SK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sk-SK"/>
                              </w:rPr>
                              <w:t>( dátum / podpi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k-SK"/>
                        </w:rPr>
                        <w:t>Vypracoval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sk-SK"/>
                        </w:rPr>
                        <w:t>( dátum / podpi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98425</wp:posOffset>
                </wp:positionV>
                <wp:extent cx="19621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k-SK"/>
                              </w:rPr>
                              <w:t>Overil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sk-SK"/>
                              </w:rPr>
                              <w:t xml:space="preserve">( dátum / podpis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1.5pt;mso-wrap-distance-left:9.05pt;mso-wrap-distance-right:9.05pt;mso-wrap-distance-top:0pt;mso-wrap-distance-bottom:0pt;margin-top:7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k-SK"/>
                        </w:rPr>
                        <w:t>Overil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sk-SK"/>
                        </w:rPr>
                        <w:t xml:space="preserve">( dátum / podpis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98425</wp:posOffset>
                </wp:positionV>
                <wp:extent cx="20764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k-SK"/>
                              </w:rPr>
                              <w:t>Schválil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sk-SK"/>
                              </w:rPr>
                              <w:t>( dátum / podpi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k-SK"/>
                        </w:rPr>
                        <w:t>Schválil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sk-SK"/>
                        </w:rPr>
                        <w:t>( dátum / podpi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jc w:val="both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  <w:r>
        <w:br w:type="page"/>
      </w:r>
    </w:p>
    <w:p>
      <w:pPr>
        <w:pStyle w:val="Normal"/>
        <w:ind w:hanging="360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1. Základné údaje o zdroji a prevádzkovateľovi zdroja znečisťovania ovzdušia</w:t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color w:val="000000"/>
          <w:sz w:val="28"/>
          <w:szCs w:val="28"/>
          <w:lang w:val="sk-SK"/>
        </w:rPr>
        <w:br/>
      </w:r>
      <w:r>
        <w:rPr>
          <w:b/>
          <w:sz w:val="20"/>
          <w:szCs w:val="20"/>
          <w:lang w:val="sk-SK"/>
        </w:rPr>
        <w:t>Názov, sídlo, právna forma prevádzkovateľa zdroja, číslo telefónu, faxu a adresa elektronickej pošty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Prevádzkovateľ: </w:t>
        <w:tab/>
        <w:tab/>
        <w:t>JANEK s.r.o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  <w:t>Dolný Moštenec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dresa prevádzky:</w:t>
        <w:tab/>
        <w:t>Farma Veľké Bierovce – odchovňa mládok, produkcia vajec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  <w:t>913 11 Trenčianske Stankovce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ab/>
        <w:tab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kontakt:</w:t>
        <w:tab/>
        <w:tab/>
        <w:tab/>
        <w:t>tel:  032 / 64 992 88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ab/>
        <w:tab/>
        <w:tab/>
        <w:t>fax: 032 / 64 994 32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ab/>
        <w:tab/>
        <w:tab/>
        <w:t xml:space="preserve">web: </w:t>
      </w:r>
      <w:hyperlink r:id="rId2">
        <w:r>
          <w:rPr>
            <w:rStyle w:val="InternetLink"/>
            <w:sz w:val="20"/>
            <w:szCs w:val="20"/>
            <w:lang w:val="sk-SK"/>
          </w:rPr>
          <w:t>uhrova@janek.info</w:t>
        </w:r>
      </w:hyperlink>
      <w:r>
        <w:rPr>
          <w:color w:val="000000"/>
          <w:sz w:val="20"/>
          <w:szCs w:val="20"/>
          <w:lang w:val="sk-SK"/>
        </w:rPr>
        <w:t xml:space="preserve">    www.janek.info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právna forma: </w:t>
        <w:tab/>
        <w:tab/>
        <w:t>spoločnosť s ručením obmedzeným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Identifikačné číslo súboru ako záväzného interného dokumentu</w:t>
      </w:r>
      <w:r>
        <w:rPr>
          <w:color w:val="000000"/>
          <w:sz w:val="20"/>
          <w:szCs w:val="20"/>
          <w:lang w:val="sk-SK"/>
        </w:rPr>
        <w:br/>
        <w:br/>
        <w:t>STPP-TOO-2006-0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Úplný názov súboru, platný názov zdroja  </w:t>
        <w:b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úbor technicko prevádzkových parametrov a technicko-organizačných opatrení na zabezpečenie ochrany ovzdušia pri prevádzke zdroja znečisťovania „Farma Veľké Bierovce – odchovňa  mládok, produkcia vajec“</w:t>
        <w:br/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Meno, priezvisko a funkcia osoby, ktorá súbor vypracovala</w:t>
      </w:r>
      <w:r>
        <w:rPr>
          <w:sz w:val="20"/>
          <w:szCs w:val="20"/>
          <w:lang w:val="sk-SK"/>
        </w:rPr>
        <w:b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Ing. František Kormanec, ved. prevádzky</w:t>
        <w:b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Meno, priezvisko a funkcia osoby konajúcej ako štatutárny orgán prevádzkovateľa zdroja</w:t>
      </w:r>
      <w:r>
        <w:rPr>
          <w:color w:val="000000"/>
          <w:sz w:val="20"/>
          <w:szCs w:val="20"/>
          <w:lang w:val="sk-SK"/>
        </w:rPr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Peter Janek, konateľ spoločnosti</w:t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FF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Počet strán súboru, z toho počet príloh</w:t>
        <w:br/>
      </w:r>
      <w:r>
        <w:rPr>
          <w:color w:val="000000"/>
          <w:sz w:val="20"/>
          <w:szCs w:val="20"/>
          <w:lang w:val="sk-SK"/>
        </w:rPr>
        <w:t>15</w:t>
      </w:r>
      <w:r>
        <w:rPr>
          <w:sz w:val="20"/>
          <w:szCs w:val="20"/>
          <w:lang w:val="sk-SK"/>
        </w:rPr>
        <w:t>/6</w:t>
      </w:r>
      <w:r>
        <w:rPr>
          <w:color w:val="FF0000"/>
          <w:sz w:val="20"/>
          <w:szCs w:val="20"/>
          <w:lang w:val="sk-SK"/>
        </w:rPr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Počet vyhotovení súboru a číslo vyhotovenia</w:t>
      </w:r>
      <w:r>
        <w:rPr>
          <w:color w:val="000000"/>
          <w:sz w:val="20"/>
          <w:szCs w:val="20"/>
          <w:lang w:val="sk-SK"/>
        </w:rPr>
        <w:br/>
      </w:r>
      <w:r>
        <w:rPr>
          <w:sz w:val="20"/>
          <w:szCs w:val="20"/>
          <w:lang w:val="sk-SK"/>
        </w:rPr>
        <w:t>- 3 výtlačky</w:t>
        <w:br/>
        <w:t>- výtlačok č.: 3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t>Miesto a dátum vydania súboru</w:t>
        <w:br/>
      </w:r>
      <w:r>
        <w:rPr>
          <w:color w:val="000000"/>
          <w:sz w:val="20"/>
          <w:szCs w:val="20"/>
          <w:lang w:val="sk-SK"/>
        </w:rPr>
        <w:t>Veľké Bierovce, dňa  .............................</w:t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Podpis štatutárneho orgánu a odtlačok pečiatky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br/>
        <w:br/>
        <w:t xml:space="preserve">                                                                                                       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2647950" cy="116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sk-SK"/>
        </w:rPr>
        <w:t>PETER  JANEK</w:t>
      </w:r>
    </w:p>
    <w:p>
      <w:pPr>
        <w:pStyle w:val="Normal"/>
        <w:spacing w:before="0" w:after="240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sk-SK"/>
        </w:rPr>
        <w:t>konateľ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ind w:hanging="360"/>
        <w:rPr/>
      </w:pPr>
      <w:r>
        <w:rPr>
          <w:b/>
          <w:bCs/>
          <w:sz w:val="28"/>
          <w:szCs w:val="28"/>
          <w:lang w:val="sk-SK"/>
        </w:rPr>
        <w:t>2. Opis zdroja znečisťovania ovzdušia</w:t>
      </w:r>
      <w:r>
        <w:rPr>
          <w:sz w:val="28"/>
          <w:szCs w:val="28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br/>
        <w:t>Identifikačné údaje zdroja -</w:t>
      </w:r>
      <w:r>
        <w:rPr>
          <w:b/>
          <w:color w:val="3366FF"/>
          <w:sz w:val="20"/>
          <w:szCs w:val="20"/>
          <w:lang w:val="sk-SK"/>
        </w:rPr>
        <w:t xml:space="preserve"> </w:t>
      </w:r>
      <w:r>
        <w:rPr>
          <w:b/>
          <w:color w:val="000000"/>
          <w:sz w:val="20"/>
          <w:szCs w:val="20"/>
          <w:lang w:val="sk-SK"/>
        </w:rPr>
        <w:t>názov, evidenčné číslo, identifikačné objektové číslo podľa dokumentácie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Umiestnenie zdroja, označenie katastrálneho územia</w:t>
        <w:b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Názov: Farma Veľké Bierovce – odchovňa  mládok, produkcia vajec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dresa: Veľké Bierovce, 913 11 Trenčianske Stankovce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55"/>
        <w:gridCol w:w="1277"/>
        <w:gridCol w:w="18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Hala č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ev. číslo HI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číslo parcel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k-SK"/>
              </w:rPr>
              <w:t>katastrálne územie</w:t>
            </w:r>
          </w:p>
        </w:tc>
      </w:tr>
      <w:tr>
        <w:trPr/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Odchovňa  mládok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odukcia vaje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0/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ľké Bierovce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br/>
        <w:t>VARPCZ:</w:t>
        <w:tab/>
        <w:tab/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 xml:space="preserve">odchovne mládok </w:t>
        <w:tab/>
        <w:t>0730102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 xml:space="preserve">farma nosníc        </w:t>
        <w:tab/>
        <w:t>0730101</w:t>
      </w:r>
    </w:p>
    <w:p>
      <w:pPr>
        <w:pStyle w:val="Normal"/>
        <w:rPr/>
      </w:pPr>
      <w:r>
        <w:rPr>
          <w:sz w:val="20"/>
          <w:szCs w:val="20"/>
          <w:lang w:val="sk-SK"/>
        </w:rPr>
        <w:t xml:space="preserve">OKEČ (NASE) : </w:t>
        <w:tab/>
        <w:tab/>
        <w:t xml:space="preserve">01240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sk-SK"/>
        </w:rPr>
        <w:t>NOSE-P :</w:t>
        <w:tab/>
        <w:tab/>
        <w:t>110.05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rozlišovacie číslo:</w:t>
        <w:tab/>
        <w:t xml:space="preserve">3 SK TN 6-1 </w:t>
        <w:tab/>
        <w:tab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t>Kategorizácia zdroja a názov kategórie</w:t>
        <w:br/>
      </w:r>
    </w:p>
    <w:p>
      <w:pPr>
        <w:pStyle w:val="Normal"/>
        <w:rPr>
          <w:strike/>
          <w:lang w:val="sk-SK"/>
        </w:rPr>
      </w:pPr>
      <w:r>
        <w:rPr>
          <w:sz w:val="20"/>
          <w:szCs w:val="20"/>
          <w:lang w:val="sk-SK"/>
        </w:rPr>
        <w:t xml:space="preserve">6.12.1. Veľkochov hospodárskych zvierat s projektovaným počtom chovných miest hydiny viac ako 40 000 ks </w:t>
      </w:r>
    </w:p>
    <w:p>
      <w:pPr>
        <w:pStyle w:val="Normal"/>
        <w:rPr>
          <w:strike/>
          <w:color w:val="000000"/>
          <w:sz w:val="20"/>
          <w:szCs w:val="20"/>
          <w:lang w:val="sk-SK"/>
        </w:rPr>
      </w:pPr>
      <w:r>
        <w:rPr>
          <w:strike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t xml:space="preserve">Kapacita technológie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tbl>
      <w:tblPr>
        <w:tblW w:w="8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503"/>
        <w:gridCol w:w="1260"/>
        <w:gridCol w:w="1677"/>
        <w:gridCol w:w="1667"/>
        <w:gridCol w:w="1445"/>
      </w:tblGrid>
      <w:tr>
        <w:trPr/>
        <w:tc>
          <w:tcPr>
            <w:tcW w:w="382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sk-SK"/>
              </w:rPr>
              <w:t>Odchovňa mládo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sk-SK"/>
              </w:rPr>
            </w:pPr>
            <w:r>
              <w:rPr>
                <w:color w:val="000000"/>
                <w:sz w:val="20"/>
                <w:szCs w:val="20"/>
                <w:u w:val="single"/>
                <w:lang w:val="sk-SK"/>
              </w:rPr>
            </w:r>
          </w:p>
        </w:tc>
        <w:tc>
          <w:tcPr>
            <w:tcW w:w="47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sk-SK"/>
              </w:rPr>
              <w:t>Farma nosníc, produkcia vajec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    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projektovaná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kapacita  hál (k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Rozmery (m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 xml:space="preserve">projektovaná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kapacita hál (ks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Rozmery (m)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Hala č. B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20 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5 x 11,4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 3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4,0 x 11,2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Hala č. B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28 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5 x 16,0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 3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4,0 x 11,2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Hala č. B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  <w:lang w:val="sk-SK"/>
              </w:rPr>
              <w:t>45 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85 x 14,5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 3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94,0 x 11,2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k-SK"/>
              </w:rPr>
              <w:t>93 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 4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k-SK"/>
              </w:rPr>
              <w:t>85,5 x 15,8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 4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85,5 x 15,80</w:t>
            </w:r>
          </w:p>
        </w:tc>
      </w:tr>
      <w:tr>
        <w:trPr/>
        <w:tc>
          <w:tcPr>
            <w:tcW w:w="382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  <w:lang w:val="sk-SK"/>
              </w:rPr>
            </w:pPr>
            <w:r>
              <w:rPr>
                <w:color w:val="000000"/>
                <w:sz w:val="20"/>
                <w:szCs w:val="20"/>
                <w:u w:val="single"/>
                <w:lang w:val="sk-SK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3 4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85,5 x 15,80</w:t>
            </w:r>
          </w:p>
        </w:tc>
      </w:tr>
      <w:tr>
        <w:trPr/>
        <w:tc>
          <w:tcPr>
            <w:tcW w:w="38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  <w:lang w:val="sk-SK"/>
              </w:rPr>
            </w:pPr>
            <w:r>
              <w:rPr>
                <w:color w:val="000000"/>
                <w:sz w:val="20"/>
                <w:szCs w:val="20"/>
                <w:u w:val="single"/>
                <w:lang w:val="sk-SK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k-SK"/>
              </w:rPr>
              <w:t>Hala č. A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sk-SK"/>
              </w:rPr>
            </w:pPr>
            <w:r>
              <w:rPr>
                <w:sz w:val="20"/>
                <w:szCs w:val="20"/>
                <w:u w:val="single"/>
                <w:lang w:val="sk-SK"/>
              </w:rPr>
              <w:t>23 4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85,5 x 15,80</w:t>
            </w:r>
          </w:p>
        </w:tc>
      </w:tr>
      <w:tr>
        <w:trPr/>
        <w:tc>
          <w:tcPr>
            <w:tcW w:w="38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  <w:lang w:val="sk-SK"/>
              </w:rPr>
            </w:pPr>
            <w:r>
              <w:rPr>
                <w:color w:val="000000"/>
                <w:sz w:val="20"/>
                <w:szCs w:val="20"/>
                <w:u w:val="single"/>
                <w:lang w:val="sk-SK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168 7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Rozmiestnenie hál je v prílohe č.1.</w:t>
      </w:r>
    </w:p>
    <w:p>
      <w:pPr>
        <w:pStyle w:val="Normal"/>
        <w:rPr>
          <w:color w:val="000000"/>
          <w:sz w:val="20"/>
          <w:szCs w:val="20"/>
          <w:u w:val="single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 xml:space="preserve">Dátum uvedenia zdroja do prevádzky </w:t>
        <w:br/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ly odchovne mládok: od 10.4.1968</w:t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ly produkcie vajec: </w:t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rma Janek s.r.o. začala prevádzkovať farmu od roku 2011</w:t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ýrobky </w:t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konzumné slepačie vajce</w:t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mládky</w:t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Hlavné výrobno-prevádzkové režimy a ich emisná charakteristika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 xml:space="preserve"> </w:t>
      </w:r>
      <w:r>
        <w:rPr>
          <w:color w:val="000000"/>
          <w:sz w:val="20"/>
          <w:szCs w:val="20"/>
          <w:lang w:val="sk-SK"/>
        </w:rPr>
        <w:t>- emisne jednorežimová technológia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 </w:t>
      </w:r>
      <w:r>
        <w:rPr>
          <w:color w:val="000000"/>
          <w:sz w:val="20"/>
          <w:szCs w:val="20"/>
          <w:lang w:val="sk-SK"/>
        </w:rPr>
        <w:t>- kontinuálna emisne ustálená technológia (so stálym odťahom odplynov z pracovného prostredia)</w:t>
      </w:r>
      <w:r>
        <w:rPr>
          <w:b/>
          <w:color w:val="000000"/>
          <w:sz w:val="20"/>
          <w:szCs w:val="20"/>
          <w:lang w:val="sk-SK"/>
        </w:rPr>
        <w:br/>
        <w:br/>
        <w:t xml:space="preserve">Zoznam surovín, palív, energií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tbl>
      <w:tblPr>
        <w:tblW w:w="33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fta na dopravu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energ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 ( napájanie, umývanie hál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miv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mín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ňové kurčatá</w:t>
            </w:r>
          </w:p>
        </w:tc>
      </w:tr>
    </w:tbl>
    <w:p>
      <w:pPr>
        <w:pStyle w:val="Zkladntext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>Stručný opis princípu technológie</w:t>
      </w:r>
      <w:r>
        <w:rPr>
          <w:b/>
          <w:lang w:val="sk-SK" w:eastAsia="sk-S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k-SK" w:eastAsia="sk-SK"/>
        </w:rPr>
      </w:pPr>
      <w:r>
        <w:rPr>
          <w:b/>
          <w:sz w:val="20"/>
          <w:szCs w:val="20"/>
          <w:lang w:val="sk-SK" w:eastAsia="sk-SK"/>
        </w:rPr>
      </w:r>
    </w:p>
    <w:p>
      <w:pPr>
        <w:pStyle w:val="Normal"/>
        <w:rPr>
          <w:b/>
          <w:b/>
          <w:sz w:val="20"/>
          <w:szCs w:val="20"/>
          <w:lang w:val="sk-SK" w:eastAsia="sk-SK"/>
        </w:rPr>
      </w:pPr>
      <w:r>
        <w:rPr>
          <w:b/>
          <w:sz w:val="20"/>
          <w:szCs w:val="20"/>
          <w:lang w:val="sk-SK" w:eastAsia="sk-SK"/>
        </w:rPr>
        <w:t>Odchovne mládo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sk-SK" w:eastAsia="sk-SK"/>
        </w:rPr>
        <w:t xml:space="preserve">Technológia odchovu mládok začína prípravou haly, ktorá spočíva v dokonalej očiste tlakovou vodou – WAP a dezinfekciou celého chovného priestoru. Dezinfekciu zabezpečuje spoločnosť dodávateľsky (externá organizácia), používa sa chemický prostriedok s obsahom formaldehydu. Hala sa musí vytemperovať na teplotu 32 </w:t>
      </w:r>
      <w:r>
        <w:rPr>
          <w:sz w:val="20"/>
          <w:szCs w:val="20"/>
          <w:vertAlign w:val="superscript"/>
          <w:lang w:val="sk-SK" w:eastAsia="sk-SK"/>
        </w:rPr>
        <w:t>o</w:t>
      </w:r>
      <w:r>
        <w:rPr>
          <w:sz w:val="20"/>
          <w:szCs w:val="20"/>
          <w:lang w:val="sk-SK" w:eastAsia="sk-SK"/>
        </w:rPr>
        <w:t xml:space="preserve">C. Na vyhrievanie slúžia Ermafy </w:t>
      </w:r>
      <w:r>
        <w:rPr>
          <w:color w:val="FF0000"/>
          <w:sz w:val="20"/>
          <w:szCs w:val="20"/>
          <w:lang w:val="sk-SK" w:eastAsia="sk-SK"/>
        </w:rPr>
        <w:t xml:space="preserve"> </w:t>
      </w:r>
      <w:r>
        <w:rPr>
          <w:sz w:val="20"/>
          <w:szCs w:val="20"/>
          <w:lang w:val="sk-SK" w:eastAsia="sk-SK"/>
        </w:rPr>
        <w:t xml:space="preserve">(2 ks / hala, výkon 75 kW,  spotreba plynu cca 6,5 kg / hod)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Mládky sa chovajú v klietkach 100 x 630 x 42 mm. Klietky (53 v rade) sú usporiadané v 4 radoch, v každom rade sú 4 etáž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sk-SK" w:eastAsia="sk-SK"/>
        </w:rPr>
        <w:t>Krmivo sa dodáva dodávateľským spôsobom. Z veľkokapacitných zásobníkov – 1 ks/hala, kapacita 18 m</w:t>
      </w:r>
      <w:r>
        <w:rPr>
          <w:sz w:val="20"/>
          <w:szCs w:val="20"/>
          <w:vertAlign w:val="superscript"/>
          <w:lang w:val="sk-SK" w:eastAsia="sk-SK"/>
        </w:rPr>
        <w:t>3</w:t>
      </w:r>
      <w:r>
        <w:rPr>
          <w:sz w:val="20"/>
          <w:szCs w:val="20"/>
          <w:lang w:val="sk-SK" w:eastAsia="sk-SK"/>
        </w:rPr>
        <w:t xml:space="preserve">, sa krmivo dopravuje závitníkovým dopravníkom do kŕmneho vozíka, ktorý rozdistribuuje krmivo do jednotlivých kŕmnych žľabov v hale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 xml:space="preserve">Kŕmenie v odchove mládok je 3 fázové, prvá fáza – K sa skrmuje do 60 dní veku, druhá – KZL 1 do veku 93 dní a tretia – KZL 2 do ukončenia odchovu – 18 až 20 týždňov veku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sk-SK" w:eastAsia="sk-SK"/>
        </w:rPr>
        <w:t>Voda na napájanie je z vlastného zdroja – studne č.2. V každej klietke je 8 ks niplových napájači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Systém vetrania je plne automatizovaný s nastaviteľným výkonom od 0 – 100 %. Jedná sa o  systém vetrania, pri ktorom sú pozdĺž bočných stien (v dvojplášti stropu), po celej dĺžke  hál nasávacie klapky. Vysávacie ventilátory – 26 ks/hala, sú na bočných stenách haly, nainštalované priamo v stene (Agrotec-exafan, max 202 m</w:t>
      </w:r>
      <w:r>
        <w:rPr>
          <w:sz w:val="20"/>
          <w:szCs w:val="20"/>
          <w:vertAlign w:val="superscript"/>
          <w:lang w:val="sk-SK" w:eastAsia="sk-SK"/>
        </w:rPr>
        <w:t>3</w:t>
      </w:r>
      <w:r>
        <w:rPr>
          <w:sz w:val="20"/>
          <w:szCs w:val="20"/>
          <w:lang w:val="sk-SK" w:eastAsia="sk-SK"/>
        </w:rPr>
        <w:t>/min, výkon 0,63 kW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Počas chovu každý deň prebieha zber uhynutých zvierat, ktoré sú uložené do kafilérneho boxu. Po skončení odchovu sa mládky prevezú na haly sliepok, kde budú znášať vajc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 xml:space="preserve">Trus spod chovného priestoru – klietky padá na nekonečný pás, odkiaľ je systémom dopravníkov presúvaný do kontajnera a odvezený na poli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</w:p>
    <w:p>
      <w:pPr>
        <w:pStyle w:val="Normal"/>
        <w:rPr>
          <w:b/>
          <w:b/>
          <w:sz w:val="20"/>
          <w:szCs w:val="20"/>
          <w:lang w:val="sk-SK" w:eastAsia="sk-SK"/>
        </w:rPr>
      </w:pPr>
      <w:r>
        <w:rPr>
          <w:b/>
          <w:sz w:val="20"/>
          <w:szCs w:val="20"/>
          <w:lang w:val="sk-SK" w:eastAsia="sk-SK"/>
        </w:rPr>
        <w:t>Produkcia vajec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Technológia chovu sliepok začína prípravou haly, ktorá spočíva v dokonalej očiste tlakovou vodou – WAP a dezinfekciou celého chovného priestor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Sliepky sa chovajú v klietkach, ktoré sú zoradené v 4 etážach a 4 batériach (hala A2,3,4,) a v 3 etážach a 6 batériách (hala A5,6,7,8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sk-SK" w:eastAsia="sk-SK"/>
        </w:rPr>
        <w:t>Krmivo sa zabezpečuje dodávateľským spôsobom. Z veľkokapacitných zásobníkov – 2 pre 1 halu, kapacita 12 m</w:t>
      </w:r>
      <w:r>
        <w:rPr>
          <w:sz w:val="20"/>
          <w:szCs w:val="20"/>
          <w:vertAlign w:val="superscript"/>
          <w:lang w:val="sk-SK" w:eastAsia="sk-SK"/>
        </w:rPr>
        <w:t>3</w:t>
      </w:r>
      <w:r>
        <w:rPr>
          <w:sz w:val="20"/>
          <w:szCs w:val="20"/>
          <w:lang w:val="sk-SK" w:eastAsia="sk-SK"/>
        </w:rPr>
        <w:t>, sa krmivo dopravuje do medzizásobníka, odkiaľ padá na kŕmnu reťaz a distribuuje sa do jednotlivých kŕmnych žľabov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sk-SK" w:eastAsia="sk-SK"/>
        </w:rPr>
        <w:t>Kŕmenie je 2 – fázové, prvá fáza sa skrmuje do 35 dní chovu a druhá fáza je nad 35 dní do konca chov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Voda na napájanie je z vlastného zdroja – studne č.1. V každej klietke sú 4 ks niplových napájači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Systém vetrania je plne automatizovaný s nastaviteľným výkonom od 0 – 100 %. Jedná sa o priečnu ventiláciu, pri ktorej sú na  jednej bočnej stene nasávacie klapky – 30 ks a na druhej strane vysávacie ventilátory – 19 ks (Multifan, 202 m3 / min, výkon 0,63 kW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>Počas chovu  každý deň prebieha zber uhynutých zvierat, ktoré sa uložia do kafilérneho boxu. Po skončení chovu sa sliepky prevezú na bitúnok.</w:t>
      </w:r>
    </w:p>
    <w:p>
      <w:pPr>
        <w:pStyle w:val="Normal"/>
        <w:jc w:val="both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  <w:t xml:space="preserve">Trus spod chovného priestoru – klietky padá na nekonečný pás, odkiaľ je systémom dopravníkov presúvaný do vonkajšieho nezastrešeného kontajnera  a odvezený na polia.   </w:t>
      </w:r>
    </w:p>
    <w:p>
      <w:pPr>
        <w:pStyle w:val="Normal"/>
        <w:spacing w:before="0" w:after="24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Základná bloková schéma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lang w:val="sk-SK" w:eastAsia="en-US"/>
        </w:rPr>
        <mc:AlternateContent>
          <mc:Choice Requires="wpg">
            <w:drawing>
              <wp:inline distT="0" distB="0" distL="0" distR="0">
                <wp:extent cx="6204585" cy="27908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2790720"/>
                          <a:chOff x="0" y="0"/>
                          <a:chExt cx="6204600" cy="279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56560" y="0"/>
                            <a:ext cx="4748040" cy="27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371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75040"/>
                            <a:ext cx="1429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2750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41292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5504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688320"/>
                            <a:ext cx="401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68832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82620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9633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1240"/>
                            <a:ext cx="2944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11012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2387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1376640"/>
                            <a:ext cx="1144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3766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1452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65168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7895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92708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0649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2028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34000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47788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61540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162000"/>
                            <a:ext cx="5695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62000"/>
                            <a:ext cx="569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2019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343440"/>
                            <a:ext cx="220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o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34344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162000"/>
                            <a:ext cx="5695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62000"/>
                            <a:ext cx="569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8640" y="205920"/>
                            <a:ext cx="316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20592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2030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3960" y="20304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207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9680" y="3207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162000"/>
                            <a:ext cx="5695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162000"/>
                            <a:ext cx="569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2019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343440"/>
                            <a:ext cx="306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ečiv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34344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162000"/>
                            <a:ext cx="5695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62000"/>
                            <a:ext cx="569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03040"/>
                            <a:ext cx="308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ŕmn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0304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320760"/>
                            <a:ext cx="210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3207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789840"/>
                            <a:ext cx="854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789840"/>
                            <a:ext cx="8546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834480"/>
                            <a:ext cx="237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JDK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83448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789840"/>
                            <a:ext cx="854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789840"/>
                            <a:ext cx="8546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831960"/>
                            <a:ext cx="323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dcho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8319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949320"/>
                            <a:ext cx="306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lád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9302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9302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9520" y="789840"/>
                            <a:ext cx="10447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789840"/>
                            <a:ext cx="10447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1280" y="831960"/>
                            <a:ext cx="348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oduk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680" y="831960"/>
                            <a:ext cx="34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0" y="8319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7400" y="946800"/>
                            <a:ext cx="568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lepačie vaj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94680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3360" y="94680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06056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1235880"/>
                            <a:ext cx="63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88">
                                <a:moveTo>
                                  <a:pt x="56" y="5"/>
                                </a:moveTo>
                                <a:lnTo>
                                  <a:pt x="56" y="211"/>
                                </a:lnTo>
                                <a:lnTo>
                                  <a:pt x="56" y="213"/>
                                </a:lnTo>
                                <a:lnTo>
                                  <a:pt x="54" y="215"/>
                                </a:lnTo>
                                <a:lnTo>
                                  <a:pt x="52" y="216"/>
                                </a:lnTo>
                                <a:lnTo>
                                  <a:pt x="50" y="216"/>
                                </a:lnTo>
                                <a:lnTo>
                                  <a:pt x="48" y="216"/>
                                </a:lnTo>
                                <a:lnTo>
                                  <a:pt x="46" y="215"/>
                                </a:lnTo>
                                <a:lnTo>
                                  <a:pt x="44" y="213"/>
                                </a:lnTo>
                                <a:lnTo>
                                  <a:pt x="44" y="211"/>
                                </a:lnTo>
                                <a:lnTo>
                                  <a:pt x="44" y="5"/>
                                </a:lnTo>
                                <a:lnTo>
                                  <a:pt x="44" y="3"/>
                                </a:lnTo>
                                <a:lnTo>
                                  <a:pt x="46" y="2"/>
                                </a:lnTo>
                                <a:lnTo>
                                  <a:pt x="48" y="2"/>
                                </a:lnTo>
                                <a:lnTo>
                                  <a:pt x="50" y="0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3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100" y="194"/>
                                </a:moveTo>
                                <a:lnTo>
                                  <a:pt x="50" y="288"/>
                                </a:lnTo>
                                <a:lnTo>
                                  <a:pt x="0" y="194"/>
                                </a:lnTo>
                                <a:lnTo>
                                  <a:pt x="10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162000"/>
                            <a:ext cx="6642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162000"/>
                            <a:ext cx="66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7640" y="2030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terinár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480" y="320760"/>
                            <a:ext cx="419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yšetr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6480" y="3207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24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508040"/>
                            <a:ext cx="75960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508040"/>
                            <a:ext cx="759600" cy="8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9000" y="1546920"/>
                            <a:ext cx="57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54548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1564560"/>
                            <a:ext cx="186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5645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1675800"/>
                            <a:ext cx="57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674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0560" y="1693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0120" y="169344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1805400"/>
                            <a:ext cx="57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80396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823040"/>
                            <a:ext cx="444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dpadov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1937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193788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2049120"/>
                            <a:ext cx="57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204804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2066760"/>
                            <a:ext cx="147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211392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20667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2178720"/>
                            <a:ext cx="57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Times New Roman" w:cs="Wingdings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217728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219636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Úh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21963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231012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789840"/>
                            <a:ext cx="11390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789840"/>
                            <a:ext cx="11390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9320" y="831960"/>
                            <a:ext cx="119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831960"/>
                            <a:ext cx="393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v nosní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8319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831960"/>
                            <a:ext cx="34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8319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83196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949320"/>
                            <a:ext cx="646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dukcia vaj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1840" y="9302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3520" y="930240"/>
                            <a:ext cx="29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235880"/>
                            <a:ext cx="63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88">
                                <a:moveTo>
                                  <a:pt x="56" y="5"/>
                                </a:moveTo>
                                <a:lnTo>
                                  <a:pt x="56" y="211"/>
                                </a:lnTo>
                                <a:lnTo>
                                  <a:pt x="56" y="213"/>
                                </a:lnTo>
                                <a:lnTo>
                                  <a:pt x="54" y="215"/>
                                </a:lnTo>
                                <a:lnTo>
                                  <a:pt x="52" y="216"/>
                                </a:lnTo>
                                <a:lnTo>
                                  <a:pt x="50" y="216"/>
                                </a:lnTo>
                                <a:lnTo>
                                  <a:pt x="48" y="216"/>
                                </a:lnTo>
                                <a:lnTo>
                                  <a:pt x="46" y="215"/>
                                </a:lnTo>
                                <a:lnTo>
                                  <a:pt x="44" y="213"/>
                                </a:lnTo>
                                <a:lnTo>
                                  <a:pt x="44" y="211"/>
                                </a:lnTo>
                                <a:lnTo>
                                  <a:pt x="44" y="5"/>
                                </a:lnTo>
                                <a:lnTo>
                                  <a:pt x="44" y="3"/>
                                </a:lnTo>
                                <a:lnTo>
                                  <a:pt x="46" y="2"/>
                                </a:lnTo>
                                <a:lnTo>
                                  <a:pt x="48" y="2"/>
                                </a:lnTo>
                                <a:lnTo>
                                  <a:pt x="50" y="0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3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close/>
                                <a:moveTo>
                                  <a:pt x="100" y="194"/>
                                </a:moveTo>
                                <a:lnTo>
                                  <a:pt x="50" y="288"/>
                                </a:lnTo>
                                <a:lnTo>
                                  <a:pt x="0" y="194"/>
                                </a:lnTo>
                                <a:lnTo>
                                  <a:pt x="10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96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939960"/>
                            <a:ext cx="288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4">
                                <a:moveTo>
                                  <a:pt x="6" y="41"/>
                                </a:moveTo>
                                <a:lnTo>
                                  <a:pt x="371" y="41"/>
                                </a:lnTo>
                                <a:lnTo>
                                  <a:pt x="373" y="43"/>
                                </a:lnTo>
                                <a:lnTo>
                                  <a:pt x="375" y="43"/>
                                </a:lnTo>
                                <a:lnTo>
                                  <a:pt x="377" y="45"/>
                                </a:lnTo>
                                <a:lnTo>
                                  <a:pt x="377" y="47"/>
                                </a:lnTo>
                                <a:lnTo>
                                  <a:pt x="377" y="51"/>
                                </a:lnTo>
                                <a:lnTo>
                                  <a:pt x="375" y="53"/>
                                </a:lnTo>
                                <a:lnTo>
                                  <a:pt x="373" y="53"/>
                                </a:lnTo>
                                <a:lnTo>
                                  <a:pt x="371" y="55"/>
                                </a:lnTo>
                                <a:lnTo>
                                  <a:pt x="6" y="55"/>
                                </a:lnTo>
                                <a:lnTo>
                                  <a:pt x="4" y="53"/>
                                </a:lnTo>
                                <a:lnTo>
                                  <a:pt x="2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2" y="43"/>
                                </a:lnTo>
                                <a:lnTo>
                                  <a:pt x="4" y="43"/>
                                </a:lnTo>
                                <a:lnTo>
                                  <a:pt x="6" y="41"/>
                                </a:lnTo>
                                <a:lnTo>
                                  <a:pt x="6" y="41"/>
                                </a:lnTo>
                                <a:close/>
                                <a:moveTo>
                                  <a:pt x="355" y="0"/>
                                </a:moveTo>
                                <a:lnTo>
                                  <a:pt x="454" y="47"/>
                                </a:lnTo>
                                <a:lnTo>
                                  <a:pt x="355" y="94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939960"/>
                            <a:ext cx="288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4">
                                <a:moveTo>
                                  <a:pt x="6" y="41"/>
                                </a:moveTo>
                                <a:lnTo>
                                  <a:pt x="370" y="41"/>
                                </a:lnTo>
                                <a:lnTo>
                                  <a:pt x="372" y="43"/>
                                </a:lnTo>
                                <a:lnTo>
                                  <a:pt x="374" y="43"/>
                                </a:lnTo>
                                <a:lnTo>
                                  <a:pt x="376" y="45"/>
                                </a:lnTo>
                                <a:lnTo>
                                  <a:pt x="376" y="47"/>
                                </a:lnTo>
                                <a:lnTo>
                                  <a:pt x="376" y="51"/>
                                </a:lnTo>
                                <a:lnTo>
                                  <a:pt x="374" y="53"/>
                                </a:lnTo>
                                <a:lnTo>
                                  <a:pt x="372" y="53"/>
                                </a:lnTo>
                                <a:lnTo>
                                  <a:pt x="370" y="55"/>
                                </a:lnTo>
                                <a:lnTo>
                                  <a:pt x="6" y="55"/>
                                </a:lnTo>
                                <a:lnTo>
                                  <a:pt x="4" y="53"/>
                                </a:lnTo>
                                <a:lnTo>
                                  <a:pt x="2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2" y="43"/>
                                </a:lnTo>
                                <a:lnTo>
                                  <a:pt x="4" y="43"/>
                                </a:lnTo>
                                <a:lnTo>
                                  <a:pt x="6" y="41"/>
                                </a:lnTo>
                                <a:lnTo>
                                  <a:pt x="6" y="41"/>
                                </a:lnTo>
                                <a:close/>
                                <a:moveTo>
                                  <a:pt x="354" y="0"/>
                                </a:moveTo>
                                <a:lnTo>
                                  <a:pt x="454" y="47"/>
                                </a:lnTo>
                                <a:lnTo>
                                  <a:pt x="354" y="94"/>
                                </a:lnTo>
                                <a:lnTo>
                                  <a:pt x="3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610920"/>
                            <a:ext cx="379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20560"/>
                            <a:ext cx="72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939960"/>
                            <a:ext cx="288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4">
                                <a:moveTo>
                                  <a:pt x="6" y="41"/>
                                </a:moveTo>
                                <a:lnTo>
                                  <a:pt x="371" y="41"/>
                                </a:lnTo>
                                <a:lnTo>
                                  <a:pt x="373" y="43"/>
                                </a:lnTo>
                                <a:lnTo>
                                  <a:pt x="375" y="43"/>
                                </a:lnTo>
                                <a:lnTo>
                                  <a:pt x="377" y="45"/>
                                </a:lnTo>
                                <a:lnTo>
                                  <a:pt x="377" y="47"/>
                                </a:lnTo>
                                <a:lnTo>
                                  <a:pt x="377" y="51"/>
                                </a:lnTo>
                                <a:lnTo>
                                  <a:pt x="375" y="53"/>
                                </a:lnTo>
                                <a:lnTo>
                                  <a:pt x="373" y="53"/>
                                </a:lnTo>
                                <a:lnTo>
                                  <a:pt x="371" y="55"/>
                                </a:lnTo>
                                <a:lnTo>
                                  <a:pt x="6" y="55"/>
                                </a:lnTo>
                                <a:lnTo>
                                  <a:pt x="4" y="53"/>
                                </a:lnTo>
                                <a:lnTo>
                                  <a:pt x="2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2" y="43"/>
                                </a:lnTo>
                                <a:lnTo>
                                  <a:pt x="4" y="43"/>
                                </a:lnTo>
                                <a:lnTo>
                                  <a:pt x="6" y="41"/>
                                </a:lnTo>
                                <a:lnTo>
                                  <a:pt x="6" y="41"/>
                                </a:lnTo>
                                <a:close/>
                                <a:moveTo>
                                  <a:pt x="355" y="0"/>
                                </a:moveTo>
                                <a:lnTo>
                                  <a:pt x="454" y="47"/>
                                </a:lnTo>
                                <a:lnTo>
                                  <a:pt x="355" y="94"/>
                                </a:lnTo>
                                <a:lnTo>
                                  <a:pt x="3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606960"/>
                            <a:ext cx="63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88">
                                <a:moveTo>
                                  <a:pt x="56" y="6"/>
                                </a:moveTo>
                                <a:lnTo>
                                  <a:pt x="56" y="211"/>
                                </a:lnTo>
                                <a:lnTo>
                                  <a:pt x="56" y="213"/>
                                </a:lnTo>
                                <a:lnTo>
                                  <a:pt x="54" y="215"/>
                                </a:lnTo>
                                <a:lnTo>
                                  <a:pt x="52" y="217"/>
                                </a:lnTo>
                                <a:lnTo>
                                  <a:pt x="50" y="217"/>
                                </a:lnTo>
                                <a:lnTo>
                                  <a:pt x="48" y="217"/>
                                </a:lnTo>
                                <a:lnTo>
                                  <a:pt x="46" y="215"/>
                                </a:lnTo>
                                <a:lnTo>
                                  <a:pt x="44" y="213"/>
                                </a:lnTo>
                                <a:lnTo>
                                  <a:pt x="44" y="211"/>
                                </a:lnTo>
                                <a:lnTo>
                                  <a:pt x="44" y="6"/>
                                </a:lnTo>
                                <a:lnTo>
                                  <a:pt x="44" y="4"/>
                                </a:lnTo>
                                <a:lnTo>
                                  <a:pt x="46" y="2"/>
                                </a:lnTo>
                                <a:lnTo>
                                  <a:pt x="48" y="2"/>
                                </a:lnTo>
                                <a:lnTo>
                                  <a:pt x="50" y="0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4"/>
                                </a:lnTo>
                                <a:lnTo>
                                  <a:pt x="56" y="6"/>
                                </a:lnTo>
                                <a:lnTo>
                                  <a:pt x="56" y="6"/>
                                </a:lnTo>
                                <a:close/>
                                <a:moveTo>
                                  <a:pt x="100" y="194"/>
                                </a:moveTo>
                                <a:lnTo>
                                  <a:pt x="50" y="288"/>
                                </a:lnTo>
                                <a:lnTo>
                                  <a:pt x="0" y="194"/>
                                </a:lnTo>
                                <a:lnTo>
                                  <a:pt x="10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606960"/>
                            <a:ext cx="63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88">
                                <a:moveTo>
                                  <a:pt x="56" y="6"/>
                                </a:moveTo>
                                <a:lnTo>
                                  <a:pt x="56" y="211"/>
                                </a:lnTo>
                                <a:lnTo>
                                  <a:pt x="56" y="213"/>
                                </a:lnTo>
                                <a:lnTo>
                                  <a:pt x="54" y="215"/>
                                </a:lnTo>
                                <a:lnTo>
                                  <a:pt x="52" y="217"/>
                                </a:lnTo>
                                <a:lnTo>
                                  <a:pt x="50" y="217"/>
                                </a:lnTo>
                                <a:lnTo>
                                  <a:pt x="48" y="217"/>
                                </a:lnTo>
                                <a:lnTo>
                                  <a:pt x="46" y="215"/>
                                </a:lnTo>
                                <a:lnTo>
                                  <a:pt x="44" y="213"/>
                                </a:lnTo>
                                <a:lnTo>
                                  <a:pt x="44" y="211"/>
                                </a:lnTo>
                                <a:lnTo>
                                  <a:pt x="44" y="6"/>
                                </a:lnTo>
                                <a:lnTo>
                                  <a:pt x="44" y="4"/>
                                </a:lnTo>
                                <a:lnTo>
                                  <a:pt x="46" y="2"/>
                                </a:lnTo>
                                <a:lnTo>
                                  <a:pt x="48" y="2"/>
                                </a:lnTo>
                                <a:lnTo>
                                  <a:pt x="50" y="0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4"/>
                                </a:lnTo>
                                <a:lnTo>
                                  <a:pt x="56" y="6"/>
                                </a:lnTo>
                                <a:lnTo>
                                  <a:pt x="56" y="6"/>
                                </a:lnTo>
                                <a:close/>
                                <a:moveTo>
                                  <a:pt x="100" y="194"/>
                                </a:moveTo>
                                <a:lnTo>
                                  <a:pt x="50" y="288"/>
                                </a:lnTo>
                                <a:lnTo>
                                  <a:pt x="0" y="194"/>
                                </a:lnTo>
                                <a:lnTo>
                                  <a:pt x="10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55pt;height:219.75pt" coordorigin="0,0" coordsize="9771,4395">
                <v:rect id="shape_0" stroked="f" o:allowincell="f" style="position:absolute;left:2294;top:0;width:7476;height:4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5;top:0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16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433;width:22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433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650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867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1084;width:63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1084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301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517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34;width:463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8;top:1734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951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7;top:2168;width:18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2168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38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601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818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03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252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469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68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902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4119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687;top:255;width:896;height:5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87;top:255;width:896;height:5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815;top:318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541;width:3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541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95;top:255;width:896;height:5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95;top:255;width:896;height:5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2423;top:324;width:49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324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32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32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505;width:321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505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883;top:255;width:896;height:5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883;top:255;width:896;height:5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011;top:318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0;top:541;width:48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eči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541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491;top:255;width:896;height:5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91;top:255;width:896;height:5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8;top:320;width:48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Kŕmn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32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505;width:33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505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95;top:1244;width:1345;height:6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95;top:1244;width:1345;height:6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2776;top:1314;width:37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JD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1314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089;top:1244;width:1345;height:6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89;top:1244;width:1345;height:6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500;top:1310;width:50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dch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31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495;width:48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lád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146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146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125;top:1244;width:1644;height:5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25;top:1244;width:1644;height:56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616;top:1310;width:54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roduk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10;width:5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31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1491;width:89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lepačie vaj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2;top:1491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1491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1670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,288" path="m56,5l56,211l56,213l54,215l52,216l50,216l48,216l46,215l44,213l44,211l44,5l44,3l46,2l48,2l50,0l52,2l54,2l56,3l56,5l56,5xm100,194l50,288l0,194l100,194xe" fillcolor="black" stroked="t" o:allowincell="f" style="position:absolute;left:5235;top:1946;width:99;height:28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8275;top:255;width:1045;height:5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275;top:255;width:1045;height:5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390;top:320;width:7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terinár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505;width:65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yšetr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1;top:505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2,820" to="6332,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36,820" to="5136,9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36;top:2375;width:1195;height:14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36;top:2375;width:1195;height:141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5258;top:2436;width:90;height:1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2434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2464;width:29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2464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2639;width:90;height:1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2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266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2667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2843;width:90;height:1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2841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871;width:69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dpadov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3052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o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8;top:3052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3227;width:90;height:1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3225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3255;width:23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7;top:3329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3255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3431;width:90;height:1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Times New Roman" w:cs="Wingdings"/>
                            <w:color w:val="000000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3429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3459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Úh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3459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3638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883;top:1244;width:1793;height:6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883;top:1244;width:1793;height:6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314;top:1310;width:1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1310;width:61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v nosní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131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3;top:1310;width:5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31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310;width: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495;width:101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dukcia vaj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146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1465;width: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,288" path="m56,5l56,211l56,213l54,215l52,216l50,216l48,216l46,215l44,213l44,211l44,5l44,3l46,2l48,2l50,0l52,2l54,2l56,3l56,5l56,5xm100,194l50,288l0,194l100,194xe" fillcolor="black" stroked="t" o:allowincell="f" style="position:absolute;left:6132;top:1946;width:99;height:28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8723,820" to="8723,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54,94" path="m6,41l371,41l373,43l375,43l377,45l377,47l377,51l375,53l373,53l371,55l6,55l4,53l2,53l0,51l0,47l0,45l2,43l4,43l6,41l6,41xm355,0l454,47l355,94l355,0xe" fillcolor="black" stroked="t" o:allowincell="f" style="position:absolute;left:3635;top:1480;width:453;height:9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4,94" path="m6,41l370,41l372,43l374,43l376,45l376,47l376,51l374,53l372,53l370,55l6,55l4,53l2,53l0,51l0,47l0,45l2,43l4,43l6,41l6,41xm354,0l454,47l354,94l354,0xe" fillcolor="black" stroked="t" o:allowincell="f" style="position:absolute;left:5429;top:1480;width:453;height:9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7527,820" to="7527,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40,820" to="3940,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4,962" to="8722,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4,820" to="2744,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54,94" path="m6,41l371,41l373,43l375,43l377,45l377,47l377,51l375,53l373,53l371,55l6,55l4,53l2,53l0,51l0,47l0,45l2,43l4,43l6,41l6,41xm355,0l454,47l355,94l355,0xe" fillcolor="black" stroked="t" o:allowincell="f" style="position:absolute;left:7671;top:1480;width:453;height:9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0,288" path="m56,6l56,211l56,213l54,215l52,217l50,217l48,217l46,215l44,213l44,211l44,6l44,4l46,2l48,2l50,0l52,2l54,2l56,4l56,6l56,6xm100,194l50,288l0,194l100,194xe" fillcolor="black" stroked="t" o:allowincell="f" style="position:absolute;left:4787;top:956;width:99;height:28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0,288" path="m56,6l56,211l56,213l54,215l52,217l50,217l48,217l46,215l44,213l44,211l44,6l44,4l46,2l48,2l50,0l52,2l54,2l56,4l56,6l56,6xm100,194l50,288l0,194l100,194xe" fillcolor="black" stroked="t" o:allowincell="f" style="position:absolute;left:6730;top:956;width:99;height:28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>Stručná materiálová a energetická bilancia pre menovitý výkon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71"/>
        <w:gridCol w:w="307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ia vaj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ovne mládo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fta na dopravu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5 000  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ener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000 kW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000 kW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kuruje 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oda ( napájanie, umývanie hál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miv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0 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mí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litr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litr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ňové kurčat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 ks</w:t>
            </w:r>
          </w:p>
        </w:tc>
      </w:tr>
    </w:tbl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Zkladntext2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br/>
        <w:t xml:space="preserve">Zoznam všetkých znečisťujúcich látok, ktoré sa ako súčasť odpadových plynov vypúšťajú do ovzdušia  </w:t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amoniak – z chovného procesu ( odchovne mládok, produkcia vajec )</w:t>
      </w:r>
    </w:p>
    <w:p>
      <w:pPr>
        <w:pStyle w:val="Zkladntext2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, NO</w:t>
      </w:r>
      <w:r>
        <w:rPr>
          <w:color w:val="000000"/>
          <w:sz w:val="20"/>
          <w:szCs w:val="20"/>
          <w:vertAlign w:val="subscript"/>
        </w:rPr>
        <w:t>x</w:t>
      </w:r>
      <w:r>
        <w:rPr>
          <w:color w:val="000000"/>
          <w:sz w:val="20"/>
          <w:szCs w:val="20"/>
        </w:rPr>
        <w:t>, TZL, CO – zo spaľovania plynu v Ermafoch ( odchovne mládok )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 xml:space="preserve"> </w:t>
        <w:br/>
        <w:t>Charakteristické parametre odpadových plynov, objemový prietok pri prevádzkových podmienkach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Zkladntext2"/>
        <w:spacing w:lineRule="auto" w:line="240" w:before="0" w:after="0"/>
        <w:rPr/>
      </w:pPr>
      <w:r>
        <w:rPr/>
        <w:t>Odchovne mládok</w:t>
      </w:r>
    </w:p>
    <w:tbl>
      <w:tblPr>
        <w:tblW w:w="5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8"/>
        <w:gridCol w:w="1300"/>
        <w:gridCol w:w="108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znače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(m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n,s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szCs w:val="20"/>
                <w:lang w:val="sk-SK"/>
              </w:rPr>
              <w:t>.s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20"/>
                <w:lang w:val="sk-SK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o</w:t>
            </w:r>
            <w:r>
              <w:rPr>
                <w:color w:val="000000"/>
                <w:sz w:val="20"/>
                <w:szCs w:val="20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,</w:t>
            </w:r>
            <w:r>
              <w:rPr>
                <w:color w:val="000000"/>
                <w:sz w:val="20"/>
                <w:szCs w:val="20"/>
              </w:rPr>
              <w:t xml:space="preserve"> S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O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 TZL, 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átory na bokoch há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32 </w:t>
            </w:r>
          </w:p>
        </w:tc>
      </w:tr>
    </w:tbl>
    <w:p>
      <w:pPr>
        <w:pStyle w:val="Zkladntext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odukcia vajec</w:t>
      </w:r>
    </w:p>
    <w:tbl>
      <w:tblPr>
        <w:tblW w:w="5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8"/>
        <w:gridCol w:w="1300"/>
        <w:gridCol w:w="108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znače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(m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n,s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szCs w:val="20"/>
                <w:lang w:val="sk-SK"/>
              </w:rPr>
              <w:t>.s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20"/>
                <w:lang w:val="sk-SK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o</w:t>
            </w:r>
            <w:r>
              <w:rPr>
                <w:color w:val="000000"/>
                <w:sz w:val="20"/>
                <w:szCs w:val="20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átory na bokoch há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0-32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left="1080" w:hanging="1080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Príloha č.2 - </w:t>
      </w:r>
      <w:r>
        <w:rPr>
          <w:sz w:val="20"/>
          <w:szCs w:val="20"/>
          <w:lang w:val="sk-SK"/>
        </w:rPr>
        <w:t>Súhrnný prehľad parametrov odpadových plynov, znečisťujúcich látok, emisných hodnôt a emisných limitov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Zoznam a stručný opis výrobno-technologických zariadení, ktoré majú vplyv na tvorbu a obmedzovanie znečisťujúcich látok (ZL)</w:t>
        <w:br/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Mládky:</w:t>
      </w:r>
    </w:p>
    <w:p>
      <w:pPr>
        <w:pStyle w:val="Normal"/>
        <w:jc w:val="both"/>
        <w:rPr/>
      </w:pPr>
      <w:r>
        <w:rPr>
          <w:sz w:val="20"/>
          <w:szCs w:val="20"/>
          <w:lang w:val="sk-SK"/>
        </w:rPr>
        <w:t>Teplovzdušné agregáty - Ermaf GP 75, výkon á 75 kW, palivo – zemný plyn, spotreba 6,5 m</w:t>
      </w:r>
      <w:r>
        <w:rPr>
          <w:sz w:val="20"/>
          <w:szCs w:val="20"/>
          <w:vertAlign w:val="superscript"/>
          <w:lang w:val="sk-SK"/>
        </w:rPr>
        <w:t>3</w:t>
      </w:r>
      <w:r>
        <w:rPr>
          <w:sz w:val="20"/>
          <w:szCs w:val="20"/>
          <w:lang w:val="sk-SK"/>
        </w:rPr>
        <w:t>/hod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0"/>
          <w:szCs w:val="20"/>
          <w:lang w:val="sk-SK"/>
        </w:rPr>
        <w:t>Systém vetrania - plne automatizovaný s nastaviteľným výkonom od 0 – 100 %. Jedná sa o  systém vetrania, pri ktorom sú pozdĺž bočných stien (v dvojplášti stropu) po celej dĺžke  hál nasávacie klapky. ZL je vypúšťaná do ovzdušia cez vysávacie ventilátory – 26 ks/hala, sú na bočných stenách haly, nainštalované priamo v stene (Agrotec-exafan, max. 12 120 m</w:t>
      </w:r>
      <w:r>
        <w:rPr>
          <w:sz w:val="20"/>
          <w:szCs w:val="20"/>
          <w:vertAlign w:val="superscript"/>
          <w:lang w:val="sk-SK"/>
        </w:rPr>
        <w:t>3</w:t>
      </w:r>
      <w:r>
        <w:rPr>
          <w:sz w:val="20"/>
          <w:szCs w:val="20"/>
          <w:lang w:val="sk-SK"/>
        </w:rPr>
        <w:t xml:space="preserve">/hod, výkon 0,63 kW). Ventilátory majú štvorcový prierez so stranou 70 cm a nachádzajú sa vo výške 1,5 - 3 m. </w:t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6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833"/>
        <w:gridCol w:w="1833"/>
        <w:gridCol w:w="1833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ala č. B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ala č. B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ala č. B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ntilác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o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6 x Agtotec exa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63 kW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á 12 120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/ho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o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6 x Agtotec exa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63 kW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á 12 120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/ho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č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62 x Agtotec exaf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63 kW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á 8 000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/ho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Ermaf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 k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 kW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 k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 kW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 k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 kW</w:t>
            </w:r>
          </w:p>
        </w:tc>
      </w:tr>
    </w:tbl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Sliepky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0"/>
          <w:szCs w:val="20"/>
          <w:lang w:val="sk-SK"/>
        </w:rPr>
        <w:t>Systém vetrania - plne automatizovaný s nastaviteľným výkonom od 0 – 100 %. Jedná sa o priečnu ventiláciu, pri ktorom sú na  jednej bočnej stene nasávacie klapky – 30 ks a na druhej strane vysávacie ventilátory – 19 ks (Multifan 14 000 m3 / hod, výkon 0,63 kW). Ventilátory majú štvorcový prierez so stranou 70 cm  a  nachádzajú sa vo výške 1,5 - 3 m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72"/>
        <w:gridCol w:w="71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Hala č.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entilác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Ermaf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 x Atak-Multifan 14 000 m3 / hod, výkon 0,63 k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Ermafy sa pri chove sliepok nepoužívajú, pretože sliepkam nie je potrebné vykurovať haly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Údaje o vypúšťaní odpadových plynov a fugitívnych emisií, umiestnenie, základné parametre miest odvádzania emisií do ovzdušia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/>
        <w:t>Odchovne mládok, produkcia vajec</w:t>
      </w:r>
    </w:p>
    <w:tbl>
      <w:tblPr>
        <w:tblW w:w="4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8"/>
        <w:gridCol w:w="1134"/>
        <w:gridCol w:w="1080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znače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ýška vypúšťania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  <w:lang w:val="sk-SK"/>
              </w:rPr>
              <w:t>o</w:t>
            </w:r>
            <w:r>
              <w:rPr>
                <w:color w:val="000000"/>
                <w:sz w:val="20"/>
                <w:szCs w:val="20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,</w:t>
            </w:r>
            <w:r>
              <w:rPr>
                <w:color w:val="000000"/>
                <w:sz w:val="20"/>
                <w:szCs w:val="20"/>
              </w:rPr>
              <w:t xml:space="preserve"> S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O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  <w:r>
              <w:rPr>
                <w:color w:val="000000"/>
                <w:sz w:val="20"/>
                <w:szCs w:val="20"/>
              </w:rPr>
              <w:t>, TZL, 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átory na bokoch h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3,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32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 </w:t>
      </w:r>
    </w:p>
    <w:p>
      <w:pPr>
        <w:pStyle w:val="Normal"/>
        <w:rPr>
          <w:color w:val="FF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Náčrt umiestnenia vetracích komínov viď príloha č. 3.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Druh prevádzky, ročný fond pracovného času, smennosť </w:t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nepretržitá prevádzka počas zástavu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Odchovne mládok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>- smennosť: 2, 2x12 hod / deň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>- priemerný počet zástavov v roku: 2,5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odukcia vajec:</w:t>
      </w:r>
    </w:p>
    <w:p>
      <w:pPr>
        <w:pStyle w:val="Normal"/>
        <w:ind w:firstLine="708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- smennosť: : 2, 2x12 hod / deň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ab/>
        <w:t>- priemerný počet zástavov v roku: 1,2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>Zoznam a identifikačné údaje všetkých dokumentov, projektovej dokumentácie, prevádzkových predpisov, prevádzkových poriadkov, reglementov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Prevádzkový predpis pre nakladanie s nebezpečným odpadom  PP0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- Dopravno-prevádzkový poriadok </w:t>
        <w:tab/>
        <w:t>DPP-0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Havarijný plán</w:t>
        <w:tab/>
        <w:t>HP-0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Program odpadového hospodárstva  POH 2005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- </w:t>
      </w:r>
      <w:r>
        <w:rPr>
          <w:color w:val="000000"/>
          <w:sz w:val="20"/>
          <w:szCs w:val="20"/>
          <w:lang w:val="sk-SK"/>
        </w:rPr>
        <w:t>Prevádzkový predpis pre odchov mládok a produkciu vajec PP-04</w:t>
        <w:br/>
        <w:t xml:space="preserve">- </w:t>
      </w:r>
      <w:r>
        <w:rPr>
          <w:sz w:val="20"/>
          <w:szCs w:val="20"/>
          <w:lang w:val="sk-SK"/>
        </w:rPr>
        <w:t>Súbor technicko prevádzkových parametrov a technicko-organizačných opatrení STPP TOO-2006</w:t>
      </w: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Prechodové a nevýrobné stavy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nie sú</w:t>
      </w: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ind w:hanging="360"/>
        <w:rPr>
          <w:b/>
          <w:b/>
          <w:color w:val="000000"/>
          <w:sz w:val="20"/>
          <w:szCs w:val="20"/>
          <w:lang w:val="sk-SK"/>
        </w:rPr>
      </w:pPr>
      <w:r>
        <w:rPr>
          <w:b/>
          <w:bCs/>
          <w:sz w:val="28"/>
          <w:szCs w:val="28"/>
          <w:lang w:val="sk-SK"/>
        </w:rPr>
        <w:t>3. Určené emisné limity a podmienky prevádzkovania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sk-SK"/>
        </w:rPr>
      </w:pPr>
      <w:r>
        <w:rPr>
          <w:b/>
          <w:bCs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Zoznam a identifikačné údaje všetkých súhlasov, rozhodnutí a povolení na prevádzku zdroja, v ktorých sú určené emisné limity, všeobecné podmienky prevádzkovania, technické požiadavky a ďalšie podmienky prevádzkovania určené súhlasom, rozhodnutím alebo povolením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integrované povolenie č. 3350/770460204/889-Ži zo dňa 09.11.2005</w:t>
      </w: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 xml:space="preserve">Určené emisné limity </w:t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emisné limity nie sú stanovené</w:t>
      </w:r>
      <w:r>
        <w:rPr>
          <w:b/>
          <w:color w:val="000000"/>
          <w:sz w:val="20"/>
          <w:szCs w:val="20"/>
          <w:lang w:val="sk-SK"/>
        </w:rPr>
        <w:br/>
        <w:t xml:space="preserve"> 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>Podmienky vedenia priebežnej prevádzkovej evidencie o všeobecných podmienok prevádzkovania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v súlade s vyhl. 61/2004 Z.z., ktorou sa ustanovujú požiadavky vedenia prevádzkovej evidencie a rozsah ďalších údajov o stacionárnych zdrojov</w:t>
      </w:r>
    </w:p>
    <w:p>
      <w:pPr>
        <w:pStyle w:val="Normal"/>
        <w:ind w:hanging="360"/>
        <w:rPr>
          <w:b/>
          <w:b/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br/>
      </w:r>
    </w:p>
    <w:p>
      <w:pPr>
        <w:pStyle w:val="Normal"/>
        <w:ind w:hanging="360"/>
        <w:rPr>
          <w:color w:val="000000"/>
          <w:sz w:val="20"/>
          <w:szCs w:val="20"/>
          <w:lang w:val="sk-SK"/>
        </w:rPr>
      </w:pPr>
      <w:r>
        <w:rPr>
          <w:b/>
          <w:bCs/>
          <w:sz w:val="28"/>
          <w:szCs w:val="28"/>
          <w:lang w:val="sk-SK"/>
        </w:rPr>
        <w:t xml:space="preserve">4. Technicko-prevádzkové parametre na zabezpečenie ochrany ovzdušia </w:t>
      </w:r>
      <w:r>
        <w:rPr>
          <w:b/>
          <w:sz w:val="28"/>
          <w:szCs w:val="28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br/>
        <w:t>Parametre</w:t>
      </w:r>
      <w:r>
        <w:rPr>
          <w:color w:val="000000"/>
          <w:sz w:val="20"/>
          <w:szCs w:val="20"/>
          <w:lang w:val="sk-SK"/>
        </w:rPr>
        <w:t xml:space="preserve"> </w:t>
      </w:r>
      <w:r>
        <w:rPr>
          <w:b/>
          <w:color w:val="000000"/>
          <w:sz w:val="20"/>
          <w:szCs w:val="20"/>
          <w:lang w:val="sk-SK"/>
        </w:rPr>
        <w:t xml:space="preserve">vplývajúce na kvantitatívno-kvalitatívne zloženie odpadových plynov pri prevádzke </w:t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Prípustné prostredie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 xml:space="preserve">- obsah vlhkosti ovzdušia                 - menej ako 70%    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>- teplota ovzdušia v hale</w:t>
        <w:tab/>
        <w:t xml:space="preserve">               - podľa veku 18 - 32  °C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rýchlosť prúdenia vzduchu v hale  - menej ako 2 m.s</w:t>
      </w:r>
      <w:r>
        <w:rPr>
          <w:color w:val="000000"/>
          <w:sz w:val="20"/>
          <w:szCs w:val="20"/>
          <w:vertAlign w:val="superscript"/>
          <w:lang w:val="sk-SK"/>
        </w:rPr>
        <w:t>-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Neprípustné prostredie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>- výpadok systému vetrania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výpadok regulácie teploty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>Parametre vymedzujúce povolený prevádzkový stav technológie, v rámci ktorých sa zdroj prevádzkuje v súlade s dokumentáciou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br/>
      </w:r>
      <w:r>
        <w:rPr>
          <w:color w:val="000000"/>
          <w:sz w:val="20"/>
          <w:szCs w:val="20"/>
          <w:lang w:val="sk-SK"/>
        </w:rPr>
        <w:t xml:space="preserve">- obsah vlhkosti ovzdušia                 - menej ako 70%    </w:t>
      </w:r>
    </w:p>
    <w:p>
      <w:pPr>
        <w:pStyle w:val="Normal"/>
        <w:rPr/>
      </w:pPr>
      <w:r>
        <w:rPr>
          <w:color w:val="000000"/>
          <w:sz w:val="20"/>
          <w:szCs w:val="20"/>
          <w:lang w:val="sk-SK"/>
        </w:rPr>
        <w:t>- teplota ovzdušia v hale</w:t>
        <w:tab/>
        <w:t xml:space="preserve">               - podľa veku 18 - 32  °C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- rýchlosť prúdenia vzduchu v hale  - menej ako 2 m.s</w:t>
      </w:r>
      <w:r>
        <w:rPr>
          <w:color w:val="000000"/>
          <w:sz w:val="20"/>
          <w:szCs w:val="20"/>
          <w:vertAlign w:val="superscript"/>
          <w:lang w:val="sk-SK"/>
        </w:rPr>
        <w:t>-1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Parametre najmä vstupná kontrola, medzioperačná kontrola, výstupná kontrola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  <w:szCs w:val="20"/>
          <w:lang w:val="sk-SK"/>
        </w:rPr>
        <w:t>úhyny mládok/sliepok sú priebežne cez deň a cez noc ihneď prenesené do kafilérneho boxu a počet uhynutých zvierat je 2 x za deň zapísaný obsluhou do zázn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pri naskladňovaní jednodňových kurčiat je prítomný veterinár, ktorý zhodnocuje zdravotný stav kurči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  <w:szCs w:val="20"/>
          <w:lang w:val="sk-SK"/>
        </w:rPr>
        <w:t>p</w:t>
      </w:r>
      <w:r>
        <w:rPr>
          <w:sz w:val="20"/>
          <w:szCs w:val="20"/>
          <w:lang w:val="sk-SK"/>
        </w:rPr>
        <w:t>red preskladnením mládok sa vykonáva rozbor vzoriek trusu mlá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nosnice sú pod neustálym dohľadom veterinárneho lekára, ktorý min. raz za mesiac odoberá vzorky trusu a zasiela na mikrobiologickú analýzu 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príloha č.4</w:t>
      </w:r>
    </w:p>
    <w:p>
      <w:pPr>
        <w:pStyle w:val="Normal"/>
        <w:spacing w:before="0" w:after="24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hanging="360"/>
        <w:rPr>
          <w:b/>
          <w:b/>
          <w:color w:val="000000"/>
          <w:sz w:val="20"/>
          <w:szCs w:val="20"/>
          <w:lang w:val="sk-SK"/>
        </w:rPr>
      </w:pPr>
      <w:r>
        <w:rPr>
          <w:b/>
          <w:bCs/>
          <w:sz w:val="28"/>
          <w:szCs w:val="28"/>
          <w:lang w:val="sk-SK"/>
        </w:rPr>
        <w:t xml:space="preserve">5. Technicko-organizačné opatrenia na zabezpečenie ochrany ovzdušia </w:t>
      </w:r>
      <w:r>
        <w:rPr>
          <w:b/>
          <w:sz w:val="28"/>
          <w:szCs w:val="28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br/>
      </w:r>
      <w:r>
        <w:rPr>
          <w:color w:val="000000"/>
          <w:sz w:val="20"/>
          <w:szCs w:val="20"/>
          <w:lang w:val="sk-SK"/>
        </w:rPr>
        <w:t xml:space="preserve"> sú uvedené v prílohe č. 5 </w:t>
      </w:r>
      <w:r>
        <w:rPr>
          <w:b/>
          <w:color w:val="000000"/>
          <w:sz w:val="20"/>
          <w:szCs w:val="20"/>
          <w:lang w:val="sk-SK"/>
        </w:rPr>
        <w:br/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hanging="360"/>
        <w:rPr>
          <w:color w:val="000000"/>
          <w:sz w:val="20"/>
          <w:szCs w:val="20"/>
          <w:lang w:val="sk-SK"/>
        </w:rPr>
      </w:pPr>
      <w:r>
        <w:rPr>
          <w:b/>
          <w:bCs/>
          <w:sz w:val="28"/>
          <w:szCs w:val="28"/>
          <w:lang w:val="sk-SK"/>
        </w:rPr>
        <w:t>6. Havárie a vážne a bezprostredné ohrozenia a zhoršenia kvality ovzdušia</w:t>
      </w:r>
      <w:r>
        <w:rPr>
          <w:b/>
          <w:sz w:val="28"/>
          <w:szCs w:val="28"/>
          <w:lang w:val="sk-SK"/>
        </w:rPr>
        <w:br/>
      </w:r>
      <w:r>
        <w:rPr>
          <w:b/>
          <w:color w:val="000000"/>
          <w:sz w:val="20"/>
          <w:szCs w:val="20"/>
          <w:lang w:val="sk-SK"/>
        </w:rPr>
        <w:br/>
        <w:t>Opis technológie z hľadiska možnosti vzniku havárií, ktorých dôsledkom môže byť vážne a bezprostredné ohrozenie alebo zhoršenie kvality ovzdušia</w:t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</w:r>
      <w:r>
        <w:rPr>
          <w:sz w:val="20"/>
          <w:szCs w:val="20"/>
          <w:lang w:val="sk-SK"/>
        </w:rPr>
        <w:t>Technológia odchovu mládok a chovu sliepok je projektovaná a zabezpečená tak, že ani v prípade vzniku havarijných stavov nemôže dôjsť k úniku do ovzdušia takého množstva znečisťujúcich látok, pri ktorom je vážne alebo bezprostredne ohrozené zdravie verejnosti nachádzajúcej sa v pásme ohrozenia zdravia. Ak by nastala zmena v rámci úpravy technológie, ktorá by havarijnú situáciu mohla spôsobiť, uvedie sa takýto prípad do tabuľky v prílohe č.6 tohto dokumentu s prijatím príslušných ochranných opatrení.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 xml:space="preserve">Údaje o najbližšej vzdialenosti od miesta vzniku havárie, v ktorej sa nachádza: </w:t>
        <w:br/>
        <w:br/>
      </w:r>
      <w:r>
        <w:rPr>
          <w:color w:val="000000"/>
          <w:sz w:val="20"/>
          <w:szCs w:val="20"/>
          <w:lang w:val="sk-SK"/>
        </w:rPr>
        <w:t>a) verejný priestor, s možnosťou pobytu osôb bez vedomia prevádzkovateľa zdroja – 100 m</w:t>
        <w:br/>
        <w:t>b) prvý trvalo obývaný objekt – 250 m</w:t>
        <w:br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Znečisťujúce látky a ich vlastnosti: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>a) zoznam látok a ich číselné označenie podľa číselníka chemických látok CAS</w:t>
        <w:br/>
      </w:r>
      <w:r>
        <w:rPr>
          <w:color w:val="000000"/>
          <w:sz w:val="20"/>
          <w:szCs w:val="20"/>
          <w:lang w:val="sk-SK"/>
        </w:rPr>
        <w:t>1.06 NH</w:t>
      </w:r>
      <w:r>
        <w:rPr>
          <w:color w:val="000000"/>
          <w:sz w:val="20"/>
          <w:szCs w:val="20"/>
          <w:vertAlign w:val="subscript"/>
          <w:lang w:val="sk-SK"/>
        </w:rPr>
        <w:t>3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b) fyzikálno-chemické vlastnosti látok</w:t>
        <w:br/>
      </w:r>
      <w:r>
        <w:rPr>
          <w:color w:val="000000"/>
          <w:sz w:val="20"/>
          <w:szCs w:val="20"/>
          <w:lang w:val="sk-SK"/>
        </w:rPr>
        <w:t>Amoniak (NH</w:t>
      </w:r>
      <w:r>
        <w:rPr>
          <w:color w:val="000000"/>
          <w:sz w:val="20"/>
          <w:szCs w:val="20"/>
          <w:vertAlign w:val="subscript"/>
          <w:lang w:val="sk-SK"/>
        </w:rPr>
        <w:t>3</w:t>
      </w:r>
      <w:r>
        <w:rPr>
          <w:color w:val="000000"/>
          <w:sz w:val="20"/>
          <w:szCs w:val="20"/>
          <w:lang w:val="sk-SK"/>
        </w:rPr>
        <w:t>) je bezfarebný plyn, ľahší ako vzduch, prenikavo zapácha, dráždi sliznice. Vo vzduchu nehorí, ale keď sa vedie v zmesi s kyslíkom cez zahriate katalyzátory, mení sa na oxidy dusíka, z ktorých ďalšími reakciami vzniká kyselina dusičná.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right" w:pos="2255" w:leader="none"/>
        </w:tabs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 xml:space="preserve">c) nebezpečné vlastnosti látok a ich kritické koncentrácie z hľadiska ohrozenia zdravia </w:t>
        <w:br/>
      </w:r>
      <w:r>
        <w:rPr>
          <w:color w:val="000000"/>
          <w:sz w:val="20"/>
          <w:szCs w:val="20"/>
          <w:lang w:val="sk-SK"/>
        </w:rPr>
        <w:t>C</w:t>
      </w:r>
      <w:r>
        <w:rPr>
          <w:sz w:val="20"/>
          <w:szCs w:val="20"/>
          <w:lang w:val="sk-SK"/>
        </w:rPr>
        <w:t>ítime ho pri koncentrácií 20 a viac ppm.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66"/>
        <w:gridCol w:w="1260"/>
        <w:gridCol w:w="1080"/>
        <w:gridCol w:w="1260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Amoniak </w:t>
            </w:r>
            <w:r>
              <w:rPr>
                <w:color w:val="000000"/>
                <w:sz w:val="20"/>
                <w:szCs w:val="20"/>
                <w:lang w:val="sk-SK"/>
              </w:rPr>
              <w:t>(NH</w:t>
            </w:r>
            <w:r>
              <w:rPr>
                <w:color w:val="000000"/>
                <w:sz w:val="20"/>
                <w:szCs w:val="20"/>
                <w:vertAlign w:val="subscript"/>
                <w:lang w:val="sk-SK"/>
              </w:rPr>
              <w:t>3</w:t>
            </w:r>
            <w:r>
              <w:rPr>
                <w:color w:val="000000"/>
                <w:sz w:val="20"/>
                <w:szCs w:val="20"/>
                <w:lang w:val="sk-SK"/>
              </w:rPr>
              <w:t>)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ajväčšia prípustná hodnota vystavenia ( NPHV )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mern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aničná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ml.m</w:t>
            </w:r>
            <w:r>
              <w:rPr>
                <w:sz w:val="20"/>
                <w:szCs w:val="20"/>
                <w:vertAlign w:val="superscript"/>
                <w:lang w:val="sk-SK"/>
              </w:rPr>
              <w:t xml:space="preserve">-3 </w:t>
            </w:r>
            <w:r>
              <w:rPr>
                <w:sz w:val="20"/>
                <w:szCs w:val="20"/>
                <w:lang w:val="sk-SK"/>
              </w:rPr>
              <w:t>(pp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g.m</w:t>
            </w:r>
            <w:r>
              <w:rPr>
                <w:sz w:val="20"/>
                <w:szCs w:val="20"/>
                <w:vertAlign w:val="superscript"/>
                <w:lang w:val="sk-SK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tegó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g. m</w:t>
            </w:r>
            <w:r>
              <w:rPr>
                <w:sz w:val="20"/>
                <w:szCs w:val="20"/>
                <w:vertAlign w:val="superscript"/>
                <w:lang w:val="sk-SK"/>
              </w:rPr>
              <w:t>-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tbl>
      <w:tblPr>
        <w:tblW w:w="8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061"/>
        <w:gridCol w:w="1644"/>
        <w:gridCol w:w="1744"/>
      </w:tblGrid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Kategóri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Krátkodobé vystavenie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Frekvenci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a zmenu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hodno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anie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I. Miestne dráždivé faktory, alebo faktory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enzibilizujúce dýchacie cest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 x NPV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 min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okamžitá hodno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4 x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 odstupe 1 hodiny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color w:val="000000"/>
          <w:sz w:val="20"/>
          <w:szCs w:val="20"/>
          <w:lang w:val="sk-SK"/>
        </w:rPr>
        <w:t>d) zásady osobnej ochrany a prvej pomoci</w:t>
        <w:br/>
      </w:r>
      <w:r>
        <w:rPr>
          <w:color w:val="000000"/>
          <w:sz w:val="20"/>
          <w:szCs w:val="20"/>
          <w:lang w:val="sk-SK"/>
        </w:rPr>
        <w:t>Ošetrovatelia hydiny musia pri vstupe do hál používať respirátory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Vymedzenie možností havárií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  <w:t>a) zoznam možných udalostí - nezvládnutých porúch alebo iných prevádzkovateľom nezavinených udalostí, najmä výpadkov elektrického napájania, ktorých dôsledkom môže byť havár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Odchovne mládok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3420" w:hanging="342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oruchy v dôsledku výpadku el. energie: nefunkčný ventilačný systém, nefunkčný systém kŕmenia, nefunkčná preprava trusu na trusných pásoch z haly do kontajnera</w:t>
      </w:r>
    </w:p>
    <w:p>
      <w:pPr>
        <w:pStyle w:val="Normal"/>
        <w:rPr/>
      </w:pPr>
      <w:r>
        <w:rPr>
          <w:sz w:val="20"/>
          <w:szCs w:val="20"/>
          <w:lang w:val="sk-SK"/>
        </w:rPr>
        <w:t xml:space="preserve">Opatrenia: naštartovanie náhradného zdroja - dieselagregátu, typ  SKODA 8 S 160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odukcia vajec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3420" w:hanging="342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oruchy v dôsledku výpadku el. energie: nefunkčný ventilačný systém, nefunkčný systém kŕmenia, nefunkčná preprava trusu na trusných pásoch z haly do kontajnera.</w:t>
      </w:r>
    </w:p>
    <w:p>
      <w:pPr>
        <w:pStyle w:val="Normal"/>
        <w:rPr/>
      </w:pPr>
      <w:r>
        <w:rPr>
          <w:sz w:val="20"/>
          <w:szCs w:val="20"/>
          <w:lang w:val="sk-SK"/>
        </w:rPr>
        <w:t>Opatrenia: naštartovanie náhradného zdroja - dieselagregátu, typ  4S275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>b) zoznam a limitné hodnoty parametrov, ktorých nedodržanie vymedzuje možné havárie</w:t>
        <w:br/>
      </w:r>
      <w:r>
        <w:rPr>
          <w:color w:val="000000"/>
          <w:sz w:val="20"/>
          <w:szCs w:val="20"/>
          <w:lang w:val="sk-SK"/>
        </w:rPr>
        <w:t>príloha č.4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>c) limitné časové termíny uplatnenia mimoriadnych protihavarijných postupov a opatrení</w:t>
        <w:br/>
      </w:r>
      <w:r>
        <w:rPr>
          <w:color w:val="000000"/>
          <w:sz w:val="20"/>
          <w:szCs w:val="20"/>
          <w:lang w:val="sk-SK"/>
        </w:rPr>
        <w:t>príloha č.5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hanging="360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hanging="360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7. Opatrenia na predchádzanie haváriám a na zmierňovanie priebehu a   odstraňovanie dôsledkov vážneho zhoršenia kvality ovzdušia</w:t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lang w:val="sk-SK"/>
        </w:rPr>
        <w:br/>
      </w:r>
      <w:r>
        <w:rPr>
          <w:b/>
          <w:sz w:val="20"/>
          <w:szCs w:val="20"/>
          <w:lang w:val="sk-SK"/>
        </w:rPr>
        <w:t>Protihavarijné zariadenia a systémy:</w:t>
      </w:r>
    </w:p>
    <w:p>
      <w:pPr>
        <w:pStyle w:val="Normal"/>
        <w:rPr/>
      </w:pPr>
      <w:r>
        <w:rPr>
          <w:sz w:val="20"/>
          <w:szCs w:val="20"/>
          <w:lang w:val="sk-SK"/>
        </w:rPr>
        <w:br/>
        <w:t xml:space="preserve">-      náhradný zdroj - dieselagregátu, typ  SKODA 8 S 160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k-SK"/>
        </w:rPr>
        <w:t>náhradný zdroj - dieselagregátu, typ  4S275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t>Zoznam a konkrétny spôsob bezodkladného vyrozumenia zodpovedných pracovníkov prevádzkovateľa, ktorí sú zodpovední za riadenie protihavarijných opatrení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br/>
      </w:r>
      <w:r>
        <w:rPr>
          <w:color w:val="000000"/>
          <w:sz w:val="20"/>
          <w:szCs w:val="20"/>
          <w:lang w:val="sk-SK"/>
        </w:rPr>
        <w:t>Pracovníci budú vyrozumení osobne, prípadne telefonicky: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Peter Janek, majiteľ spoločnosti t.č. 042 / 463 21 21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Ing. František Kormanec, ved. Prevádzky t.č. 0904 156 878 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Identifikačné údaje prevádzkových dokumentov, v ktorých je úplný opis postupov protihavarijných opatrení podľa písmen a) a b), ak sú vyhotovené osobitne.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k-SK"/>
        </w:rPr>
        <w:br/>
      </w:r>
      <w:r>
        <w:rPr>
          <w:color w:val="000000"/>
          <w:sz w:val="20"/>
          <w:szCs w:val="20"/>
          <w:lang w:val="sk-SK"/>
        </w:rPr>
        <w:t>- PP-01</w:t>
        <w:tab/>
        <w:tab/>
        <w:tab/>
        <w:t xml:space="preserve">Prevádzkový predpis pre nakladanie s nebezpečným odpadom  </w:t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 xml:space="preserve">- HP-01 </w:t>
        <w:tab/>
        <w:tab/>
        <w:tab/>
        <w:t xml:space="preserve">Havarijný plán </w:t>
        <w:tab/>
        <w:tab/>
        <w:tab/>
      </w:r>
    </w:p>
    <w:p>
      <w:pPr>
        <w:pStyle w:val="Normal"/>
        <w:rPr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  <w:t>-</w:t>
      </w:r>
      <w:r>
        <w:rPr>
          <w:color w:val="000000"/>
          <w:sz w:val="20"/>
          <w:szCs w:val="20"/>
          <w:lang w:val="sk-SK"/>
        </w:rPr>
        <w:t xml:space="preserve"> PP-04</w:t>
      </w:r>
      <w:r>
        <w:rPr>
          <w:b/>
          <w:color w:val="000000"/>
          <w:sz w:val="20"/>
          <w:szCs w:val="20"/>
          <w:lang w:val="sk-SK"/>
        </w:rPr>
        <w:t xml:space="preserve"> </w:t>
        <w:tab/>
        <w:tab/>
        <w:tab/>
      </w:r>
      <w:r>
        <w:rPr>
          <w:color w:val="000000"/>
          <w:sz w:val="20"/>
          <w:szCs w:val="20"/>
          <w:lang w:val="sk-SK"/>
        </w:rPr>
        <w:t xml:space="preserve">Prevádzkový predpis pre odchov mládok a produkciu vajec </w:t>
        <w:br/>
        <w:t xml:space="preserve">- </w:t>
      </w:r>
      <w:r>
        <w:rPr>
          <w:sz w:val="20"/>
          <w:szCs w:val="20"/>
          <w:lang w:val="sk-SK"/>
        </w:rPr>
        <w:t>STPP TOO-2006</w:t>
        <w:tab/>
        <w:t xml:space="preserve">Súbor technicko - prevádzkových parametrov a technicko-organizačných opatrení </w:t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color w:val="000000"/>
          <w:sz w:val="20"/>
          <w:szCs w:val="20"/>
          <w:lang w:val="sk-SK"/>
        </w:rPr>
      </w:pPr>
      <w:r>
        <w:rPr>
          <w:b/>
          <w:color w:val="000000"/>
          <w:sz w:val="20"/>
          <w:szCs w:val="20"/>
          <w:lang w:val="sk-SK"/>
        </w:rPr>
      </w:r>
    </w:p>
    <w:p>
      <w:pPr>
        <w:pStyle w:val="Normal"/>
        <w:ind w:hanging="360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8. Zoznam príloh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07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prílohy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Rozmiestnenie hál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úhrnný prehľad parametrov odpadových plynov, znečisťujúcich látok, emisných hodnôt a emisných limitov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kres umiestnenia výduchov komínov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znam vybraných technicko-prevádzkových parametrov a vybraných technicko-organizačných opatrení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znam vybraných technicko-organizačných opatrení na ochranu ovzdušia pri prevádzke zdroja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znam prípadov možných únikov znečisťujúcich látok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Príloha č.1 - </w:t>
      </w:r>
      <w:r>
        <w:rPr>
          <w:sz w:val="20"/>
          <w:szCs w:val="20"/>
          <w:lang w:val="sk-SK"/>
        </w:rPr>
        <w:t>Rozmiestenie hál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.) odchovňa  mládok</w:t>
      </w:r>
    </w:p>
    <w:p>
      <w:pPr>
        <w:pStyle w:val="Normal"/>
        <w:rPr>
          <w:b/>
          <w:b/>
          <w:sz w:val="20"/>
          <w:szCs w:val="20"/>
          <w:lang w:val="sk-SK" w:eastAsia="en-US"/>
        </w:rPr>
      </w:pPr>
      <w:r>
        <w:rPr>
          <w:b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670</wp:posOffset>
                </wp:positionH>
                <wp:positionV relativeFrom="paragraph">
                  <wp:posOffset>81915</wp:posOffset>
                </wp:positionV>
                <wp:extent cx="18478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B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4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B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9380</wp:posOffset>
                </wp:positionH>
                <wp:positionV relativeFrom="paragraph">
                  <wp:posOffset>81915</wp:posOffset>
                </wp:positionV>
                <wp:extent cx="628650" cy="409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Žump</w:t>
                            </w:r>
                            <w:r>
                              <w:rPr>
                                <w:szCs w:val="20"/>
                                <w:lang w:val="sk-SK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2.25pt;mso-wrap-distance-left:9.05pt;mso-wrap-distance-right:9.05pt;mso-wrap-distance-top:0pt;mso-wrap-distance-bottom:0pt;margin-top:6.4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Žump</w:t>
                      </w:r>
                      <w:r>
                        <w:rPr>
                          <w:szCs w:val="20"/>
                          <w:lang w:val="sk-SK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1670</wp:posOffset>
                </wp:positionH>
                <wp:positionV relativeFrom="paragraph">
                  <wp:posOffset>6985</wp:posOffset>
                </wp:positionV>
                <wp:extent cx="184785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B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5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B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5080</wp:posOffset>
                </wp:positionV>
                <wp:extent cx="184785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B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4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B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6395</wp:posOffset>
                </wp:positionH>
                <wp:positionV relativeFrom="paragraph">
                  <wp:posOffset>43180</wp:posOffset>
                </wp:positionV>
                <wp:extent cx="62865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Cs w:val="20"/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7pt;mso-wrap-distance-left:9.05pt;mso-wrap-distance-right:9.05pt;mso-wrap-distance-top:0pt;mso-wrap-distance-bottom:0pt;margin-top:3.4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  <w:lang w:val="sk-SK"/>
                        </w:rPr>
                      </w:pPr>
                      <w:r>
                        <w:rPr>
                          <w:szCs w:val="20"/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6395</wp:posOffset>
                </wp:positionH>
                <wp:positionV relativeFrom="paragraph">
                  <wp:posOffset>16510</wp:posOffset>
                </wp:positionV>
                <wp:extent cx="628650" cy="3619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Cs w:val="20"/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8.5pt;mso-wrap-distance-left:9.05pt;mso-wrap-distance-right:9.05pt;mso-wrap-distance-top:0pt;mso-wrap-distance-bottom:0pt;margin-top:1.3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  <w:lang w:val="sk-SK"/>
                        </w:rPr>
                      </w:pPr>
                      <w:r>
                        <w:rPr>
                          <w:szCs w:val="20"/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1670</wp:posOffset>
                </wp:positionH>
                <wp:positionV relativeFrom="paragraph">
                  <wp:posOffset>3175</wp:posOffset>
                </wp:positionV>
                <wp:extent cx="1847850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B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áz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B2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ráz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76395</wp:posOffset>
                </wp:positionH>
                <wp:positionV relativeFrom="paragraph">
                  <wp:posOffset>98425</wp:posOffset>
                </wp:positionV>
                <wp:extent cx="628650" cy="6000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Cs w:val="20"/>
                                <w:lang w:val="sk-SK"/>
                              </w:rPr>
                              <w:t>Náhr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Cs w:val="20"/>
                                <w:lang w:val="sk-SK"/>
                              </w:rPr>
                              <w:t>zdro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47.25pt;mso-wrap-distance-left:9.05pt;mso-wrap-distance-right:9.05pt;mso-wrap-distance-top:0pt;mso-wrap-distance-bottom:0pt;margin-top:7.75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  <w:lang w:val="sk-SK"/>
                        </w:rPr>
                      </w:pPr>
                      <w:r>
                        <w:rPr>
                          <w:szCs w:val="20"/>
                          <w:lang w:val="sk-SK"/>
                        </w:rPr>
                        <w:t>Náhr.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sk-SK"/>
                        </w:rPr>
                      </w:pPr>
                      <w:r>
                        <w:rPr>
                          <w:szCs w:val="20"/>
                          <w:lang w:val="sk-SK"/>
                        </w:rPr>
                        <w:t>zdr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9380</wp:posOffset>
                </wp:positionH>
                <wp:positionV relativeFrom="paragraph">
                  <wp:posOffset>113665</wp:posOffset>
                </wp:positionV>
                <wp:extent cx="628650" cy="4095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Stud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2.25pt;mso-wrap-distance-left:9.05pt;mso-wrap-distance-right:9.05pt;mso-wrap-distance-top:0pt;mso-wrap-distance-bottom:0pt;margin-top:8.9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Stud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1670</wp:posOffset>
                </wp:positionH>
                <wp:positionV relativeFrom="paragraph">
                  <wp:posOffset>48895</wp:posOffset>
                </wp:positionV>
                <wp:extent cx="1847850" cy="4762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B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áz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8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B1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ráz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1120</wp:posOffset>
                </wp:positionH>
                <wp:positionV relativeFrom="paragraph">
                  <wp:posOffset>48895</wp:posOffset>
                </wp:positionV>
                <wp:extent cx="923925" cy="4095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lang w:val="sk-SK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lang w:val="sk-SK"/>
                              </w:rPr>
                              <w:t>Šat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2.25pt;mso-wrap-distance-left:9.05pt;mso-wrap-distance-right:9.05pt;mso-wrap-distance-top:0pt;mso-wrap-distance-bottom:0pt;margin-top:3.85pt;mso-position-vertical-relative:text;margin-left:3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  <w:lang w:val="sk-SK"/>
                        </w:rPr>
                        <w:t xml:space="preserve">        </w:t>
                      </w:r>
                      <w:r>
                        <w:rPr>
                          <w:szCs w:val="20"/>
                          <w:lang w:val="sk-SK"/>
                        </w:rPr>
                        <w:t>Šat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9370</wp:posOffset>
                </wp:positionH>
                <wp:positionV relativeFrom="paragraph">
                  <wp:posOffset>48895</wp:posOffset>
                </wp:positionV>
                <wp:extent cx="62865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7pt;mso-wrap-distance-left:9.05pt;mso-wrap-distance-right:9.05pt;mso-wrap-distance-top:0pt;mso-wrap-distance-bottom:0pt;margin-top:3.85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670</wp:posOffset>
                </wp:positionH>
                <wp:positionV relativeFrom="paragraph">
                  <wp:posOffset>94615</wp:posOffset>
                </wp:positionV>
                <wp:extent cx="62865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7pt;mso-wrap-distance-left:9.05pt;mso-wrap-distance-right:9.05pt;mso-wrap-distance-top:0pt;mso-wrap-distance-bottom:0pt;margin-top:7.4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Cs w:val="2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71520</wp:posOffset>
                </wp:positionH>
                <wp:positionV relativeFrom="paragraph">
                  <wp:posOffset>64770</wp:posOffset>
                </wp:positionV>
                <wp:extent cx="857250" cy="2476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Kafil.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7.6pt;margin-top:5.1pt;width:67.4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Kafil.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sz w:val="20"/>
          <w:szCs w:val="20"/>
          <w:lang w:val="sk-SK"/>
        </w:rPr>
        <w:t>b.) chov sliepok - produkcia vajec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0520</wp:posOffset>
                </wp:positionH>
                <wp:positionV relativeFrom="paragraph">
                  <wp:posOffset>108585</wp:posOffset>
                </wp:positionV>
                <wp:extent cx="628650" cy="2381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Stud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8.75pt;mso-wrap-distance-left:9.05pt;mso-wrap-distance-right:9.05pt;mso-wrap-distance-top:0pt;mso-wrap-distance-bottom:0pt;margin-top:8.55pt;mso-position-vertical-relative:text;margin-left:22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Stud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57520</wp:posOffset>
                </wp:positionH>
                <wp:positionV relativeFrom="paragraph">
                  <wp:posOffset>108585</wp:posOffset>
                </wp:positionV>
                <wp:extent cx="628650" cy="29527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3.25pt;mso-wrap-distance-left:9.05pt;mso-wrap-distance-right:9.05pt;mso-wrap-distance-top:0pt;mso-wrap-distance-bottom:0pt;margin-top:8.55pt;mso-position-vertical-relative:text;margin-left:4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895</wp:posOffset>
                </wp:positionH>
                <wp:positionV relativeFrom="paragraph">
                  <wp:posOffset>111125</wp:posOffset>
                </wp:positionV>
                <wp:extent cx="1847850" cy="47625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7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ala č. A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8720</wp:posOffset>
                </wp:positionH>
                <wp:positionV relativeFrom="paragraph">
                  <wp:posOffset>111125</wp:posOffset>
                </wp:positionV>
                <wp:extent cx="1847850" cy="4762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75pt;mso-position-vertical-relative:text;margin-left:29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A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90520</wp:posOffset>
                </wp:positionH>
                <wp:positionV relativeFrom="paragraph">
                  <wp:posOffset>90170</wp:posOffset>
                </wp:positionV>
                <wp:extent cx="62865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8pt;mso-wrap-distance-left:9.05pt;mso-wrap-distance-right:9.05pt;mso-wrap-distance-top:0pt;mso-wrap-distance-bottom:0pt;margin-top:7.1pt;mso-position-vertical-relative:text;margin-left:22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720</wp:posOffset>
                </wp:positionH>
                <wp:positionV relativeFrom="paragraph">
                  <wp:posOffset>34925</wp:posOffset>
                </wp:positionV>
                <wp:extent cx="1847850" cy="4762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75pt;mso-position-vertical-relative:text;margin-left:29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A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1320</wp:posOffset>
                </wp:positionH>
                <wp:positionV relativeFrom="paragraph">
                  <wp:posOffset>34925</wp:posOffset>
                </wp:positionV>
                <wp:extent cx="1876425" cy="4762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7.5pt;mso-wrap-distance-left:9.05pt;mso-wrap-distance-right:9.05pt;mso-wrap-distance-top:0pt;mso-wrap-distance-bottom:0pt;margin-top:2.75pt;mso-position-vertical-relative:text;margin-left:1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ala č. A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81305</wp:posOffset>
                </wp:positionH>
                <wp:positionV relativeFrom="paragraph">
                  <wp:posOffset>149225</wp:posOffset>
                </wp:positionV>
                <wp:extent cx="1171575" cy="2381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8.75pt;mso-wrap-distance-left:9.05pt;mso-wrap-distance-right:9.05pt;mso-wrap-distance-top:0pt;mso-wrap-distance-bottom:0pt;margin-top:11.7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57520</wp:posOffset>
                </wp:positionH>
                <wp:positionV relativeFrom="paragraph">
                  <wp:posOffset>141605</wp:posOffset>
                </wp:positionV>
                <wp:extent cx="685800" cy="2857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2.5pt;mso-wrap-distance-left:9.05pt;mso-wrap-distance-right:9.05pt;mso-wrap-distance-top:0pt;mso-wrap-distance-bottom:0pt;margin-top:11.15pt;mso-position-vertical-relative:text;margin-left:4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81305</wp:posOffset>
                </wp:positionH>
                <wp:positionV relativeFrom="paragraph">
                  <wp:posOffset>17780</wp:posOffset>
                </wp:positionV>
                <wp:extent cx="790575" cy="31305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Predaj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4.65pt;mso-wrap-distance-left:9.05pt;mso-wrap-distance-right:9.05pt;mso-wrap-distance-top:0pt;mso-wrap-distance-bottom:0pt;margin-top:1.4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Predaj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61720</wp:posOffset>
                </wp:positionH>
                <wp:positionV relativeFrom="paragraph">
                  <wp:posOffset>141605</wp:posOffset>
                </wp:positionV>
                <wp:extent cx="628650" cy="28575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2.5pt;mso-wrap-distance-left:9.05pt;mso-wrap-distance-right:9.05pt;mso-wrap-distance-top:0pt;mso-wrap-distance-bottom:0pt;margin-top:11.1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81305</wp:posOffset>
                </wp:positionH>
                <wp:positionV relativeFrom="paragraph">
                  <wp:posOffset>118745</wp:posOffset>
                </wp:positionV>
                <wp:extent cx="790575" cy="23812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iel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8.75pt;mso-wrap-distance-left:9.05pt;mso-wrap-distance-right:9.05pt;mso-wrap-distance-top:0pt;mso-wrap-distance-bottom:0pt;margin-top:9.3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Diel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8720</wp:posOffset>
                </wp:positionH>
                <wp:positionV relativeFrom="paragraph">
                  <wp:posOffset>57785</wp:posOffset>
                </wp:positionV>
                <wp:extent cx="1847850" cy="47625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55pt;mso-position-vertical-relative:text;margin-left:29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A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320</wp:posOffset>
                </wp:positionH>
                <wp:positionV relativeFrom="paragraph">
                  <wp:posOffset>57785</wp:posOffset>
                </wp:positionV>
                <wp:extent cx="1847850" cy="4762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55pt;mso-position-vertical-relative:text;margin-left:1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ala č. A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81305</wp:posOffset>
                </wp:positionH>
                <wp:positionV relativeFrom="paragraph">
                  <wp:posOffset>-12700</wp:posOffset>
                </wp:positionV>
                <wp:extent cx="790575" cy="28575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Sklad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2.5pt;mso-wrap-distance-left:9.05pt;mso-wrap-distance-right:9.05pt;mso-wrap-distance-top:0pt;mso-wrap-distance-bottom:0pt;margin-top:-1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Sklad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1305</wp:posOffset>
                </wp:positionH>
                <wp:positionV relativeFrom="paragraph">
                  <wp:posOffset>78740</wp:posOffset>
                </wp:positionV>
                <wp:extent cx="790575" cy="23812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Náhr.zdro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18.75pt;mso-wrap-distance-left:9.05pt;mso-wrap-distance-right:9.05pt;mso-wrap-distance-top:0pt;mso-wrap-distance-bottom:0pt;margin-top:6.2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Náhr.zdr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0520</wp:posOffset>
                </wp:positionH>
                <wp:positionV relativeFrom="paragraph">
                  <wp:posOffset>74930</wp:posOffset>
                </wp:positionV>
                <wp:extent cx="628650" cy="23812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8.75pt;mso-wrap-distance-left:9.05pt;mso-wrap-distance-right:9.05pt;mso-wrap-distance-top:0pt;mso-wrap-distance-bottom:0pt;margin-top:5.9pt;mso-position-vertical-relative:text;margin-left:22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14670</wp:posOffset>
                </wp:positionH>
                <wp:positionV relativeFrom="paragraph">
                  <wp:posOffset>-10795</wp:posOffset>
                </wp:positionV>
                <wp:extent cx="628650" cy="23812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8.75pt;mso-wrap-distance-left:9.05pt;mso-wrap-distance-right:9.05pt;mso-wrap-distance-top:0pt;mso-wrap-distance-bottom:0pt;margin-top:-0.85pt;mso-position-vertical-relative:text;margin-left:44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81305</wp:posOffset>
                </wp:positionH>
                <wp:positionV relativeFrom="paragraph">
                  <wp:posOffset>122555</wp:posOffset>
                </wp:positionV>
                <wp:extent cx="790575" cy="33337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Kotolň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6.25pt;mso-wrap-distance-left:9.05pt;mso-wrap-distance-right:9.05pt;mso-wrap-distance-top:0pt;mso-wrap-distance-bottom:0pt;margin-top:9.6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Kotol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5870</wp:posOffset>
                </wp:positionH>
                <wp:positionV relativeFrom="paragraph">
                  <wp:posOffset>-8890</wp:posOffset>
                </wp:positionV>
                <wp:extent cx="1847850" cy="47625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la č. A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0.7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la č. A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-8890</wp:posOffset>
                </wp:positionV>
                <wp:extent cx="585470" cy="47625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37.5pt;mso-wrap-distance-left:9.05pt;mso-wrap-distance-right:9.05pt;mso-wrap-distance-top:0pt;mso-wrap-distance-bottom:0pt;margin-top:-0.7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8520</wp:posOffset>
                </wp:positionH>
                <wp:positionV relativeFrom="paragraph">
                  <wp:posOffset>-8890</wp:posOffset>
                </wp:positionV>
                <wp:extent cx="866775" cy="47625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Triedič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37.5pt;mso-wrap-distance-left:9.05pt;mso-wrap-distance-right:9.05pt;mso-wrap-distance-top:0pt;mso-wrap-distance-bottom:0pt;margin-top:-0.7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Triedi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6245</wp:posOffset>
                </wp:positionH>
                <wp:positionV relativeFrom="paragraph">
                  <wp:posOffset>-8890</wp:posOffset>
                </wp:positionV>
                <wp:extent cx="571500" cy="47625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k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7.5pt;mso-wrap-distance-left:9.05pt;mso-wrap-distance-right:9.05pt;mso-wrap-distance-top:0pt;mso-wrap-distance-bottom:0pt;margin-top:-0.7pt;mso-position-vertical-relative:text;margin-left:23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Sk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81305</wp:posOffset>
                </wp:positionH>
                <wp:positionV relativeFrom="paragraph">
                  <wp:posOffset>86360</wp:posOffset>
                </wp:positionV>
                <wp:extent cx="1171575" cy="4191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Administr.bu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3pt;mso-wrap-distance-left:9.05pt;mso-wrap-distance-right:9.05pt;mso-wrap-distance-top:0pt;mso-wrap-distance-bottom:0pt;margin-top:6.8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Administr.bu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2230</wp:posOffset>
                </wp:positionH>
                <wp:positionV relativeFrom="paragraph">
                  <wp:posOffset>93980</wp:posOffset>
                </wp:positionV>
                <wp:extent cx="628650" cy="31432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u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7.4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sz w:val="20"/>
                          <w:szCs w:val="20"/>
                          <w:lang w:val="sk-SK"/>
                        </w:rPr>
                        <w:t>Žu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0645</wp:posOffset>
                </wp:positionH>
                <wp:positionV relativeFrom="paragraph">
                  <wp:posOffset>116205</wp:posOffset>
                </wp:positionV>
                <wp:extent cx="733425" cy="2381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rát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5pt;margin-top:9.15pt;width:57.7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rát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24070</wp:posOffset>
                </wp:positionH>
                <wp:positionV relativeFrom="paragraph">
                  <wp:posOffset>116205</wp:posOffset>
                </wp:positionV>
                <wp:extent cx="866775" cy="23812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Kafil.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9.15pt;width:6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Kafil.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sk-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rPr>
          <w:lang w:val="sk-SK"/>
        </w:rPr>
      </w:pPr>
      <w:r>
        <w:rPr>
          <w:lang w:val="sk-SK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079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0"/>
          <w:szCs w:val="20"/>
          <w:lang w:val="sk-SK"/>
        </w:rPr>
        <w:t xml:space="preserve">Príloha č. 2 - </w:t>
        <w:tab/>
      </w:r>
      <w:r>
        <w:rPr>
          <w:sz w:val="20"/>
          <w:szCs w:val="20"/>
          <w:lang w:val="sk-SK"/>
        </w:rPr>
        <w:t>Súhrnný prehľad parametrov odpadových plynov, znečisťujúcich látok, emisných hodnôt a emisných limitov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.) Farma sliepok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14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44"/>
        <w:gridCol w:w="1726"/>
        <w:gridCol w:w="763"/>
        <w:gridCol w:w="956"/>
        <w:gridCol w:w="938"/>
        <w:gridCol w:w="744"/>
        <w:gridCol w:w="807"/>
        <w:gridCol w:w="559"/>
        <w:gridCol w:w="876"/>
        <w:gridCol w:w="876"/>
        <w:gridCol w:w="876"/>
        <w:gridCol w:w="876"/>
        <w:gridCol w:w="876"/>
        <w:gridCol w:w="1385"/>
      </w:tblGrid>
      <w:tr>
        <w:trPr/>
        <w:tc>
          <w:tcPr>
            <w:tcW w:w="8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Súhrnný prehľad parametrov odpadových plynov, znečisťujúcich látok /ZL/,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ých hodnôt /EH/ a emisných limitov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ovateľ: JANEK s.r.o. Púchov, ičo: 31569137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 Farma Púchov – odchovne mládok, produkcia vajec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, spôsob vypúšťania: vetracie komíny</w:t>
            </w:r>
          </w:p>
        </w:tc>
        <w:tc>
          <w:tcPr>
            <w:tcW w:w="3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 xml:space="preserve">Vetrací komín, H=1,5-3,5m prierez </w:t>
            </w:r>
            <w:r>
              <w:rPr>
                <w:color w:val="FF0000"/>
                <w:sz w:val="20"/>
                <w:szCs w:val="20"/>
                <w:lang w:val="sk-SK"/>
              </w:rPr>
              <w:t xml:space="preserve">: </w:t>
            </w:r>
            <w:r>
              <w:rPr>
                <w:sz w:val="20"/>
                <w:szCs w:val="20"/>
                <w:lang w:val="sk-SK"/>
              </w:rPr>
              <w:t>štvorec, strana 70 cm</w:t>
            </w:r>
          </w:p>
        </w:tc>
        <w:tc>
          <w:tcPr>
            <w:tcW w:w="63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apojené technologické časti: navážanie krmiva, vody, vykurovanie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dentifikačné označenie</w:t>
            </w:r>
          </w:p>
        </w:tc>
        <w:tc>
          <w:tcPr>
            <w:tcW w:w="3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3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ameter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znam Z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bj. prieto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plo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lhkos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ustota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kladné zloženie v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O</w:t>
            </w:r>
            <w:r>
              <w:rPr>
                <w:sz w:val="20"/>
                <w:szCs w:val="20"/>
                <w:vertAlign w:val="subscript"/>
                <w:lang w:val="sk-SK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Σ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H</w:t>
            </w:r>
            <w:r>
              <w:rPr>
                <w:sz w:val="20"/>
                <w:szCs w:val="20"/>
                <w:vertAlign w:val="subscript"/>
                <w:lang w:val="sk-SK"/>
              </w:rPr>
              <w:t>3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ednotk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.h</w:t>
            </w:r>
            <w:r>
              <w:rPr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sz w:val="20"/>
                <w:szCs w:val="20"/>
                <w:lang w:val="sk-SK"/>
              </w:rPr>
              <w:t xml:space="preserve">] /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°C]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%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k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usí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yslí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[t</w:t>
            </w:r>
            <w:r>
              <w:rPr>
                <w:sz w:val="20"/>
                <w:szCs w:val="20"/>
                <w:vertAlign w:val="superscript"/>
                <w:lang w:val="sk-SK"/>
              </w:rPr>
              <w:t>1</w:t>
            </w:r>
            <w:r>
              <w:rPr>
                <w:sz w:val="20"/>
                <w:szCs w:val="20"/>
                <w:lang w:val="sk-SK"/>
              </w:rPr>
              <w:t>.rok</w:t>
            </w:r>
            <w:r>
              <w:rPr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ý limi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é hodnot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2 080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( Σ ventilátory 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6,5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b.) Odchovne mládok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67"/>
        <w:gridCol w:w="1747"/>
        <w:gridCol w:w="766"/>
        <w:gridCol w:w="970"/>
        <w:gridCol w:w="952"/>
        <w:gridCol w:w="755"/>
        <w:gridCol w:w="819"/>
        <w:gridCol w:w="559"/>
        <w:gridCol w:w="876"/>
        <w:gridCol w:w="876"/>
        <w:gridCol w:w="876"/>
        <w:gridCol w:w="876"/>
        <w:gridCol w:w="876"/>
        <w:gridCol w:w="1385"/>
      </w:tblGrid>
      <w:tr>
        <w:trPr/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Súhrnný prehľad parametrov odpadových plynov, znečisťujúcich látok /ZL/,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ých hodnôt /EH/ a emisných limitov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ovateľ: JANEK s.r.o. Púchov, ičo: 31569137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 Farma Púchov – odchovne mládok, produkcia vajec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, spôsob vypúšťania: vetracie komíny</w:t>
            </w:r>
          </w:p>
        </w:tc>
        <w:tc>
          <w:tcPr>
            <w:tcW w:w="3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trací komín, H=1,5-3,5m prierez: štvorec, strana 70 cm</w:t>
            </w:r>
          </w:p>
        </w:tc>
        <w:tc>
          <w:tcPr>
            <w:tcW w:w="63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apojené technologické časti: navážanie krmiva, vody, vykurovanie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dentifikačné označenie</w:t>
            </w:r>
          </w:p>
        </w:tc>
        <w:tc>
          <w:tcPr>
            <w:tcW w:w="3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3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ameter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znam Z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bj. prieto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plo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lhk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ustota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kladné zloženie v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O</w:t>
            </w:r>
            <w:r>
              <w:rPr>
                <w:sz w:val="20"/>
                <w:szCs w:val="20"/>
                <w:vertAlign w:val="subscript"/>
                <w:lang w:val="sk-SK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Σ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H</w:t>
            </w:r>
            <w:r>
              <w:rPr>
                <w:sz w:val="20"/>
                <w:szCs w:val="20"/>
                <w:vertAlign w:val="subscript"/>
                <w:lang w:val="sk-SK"/>
              </w:rPr>
              <w:t>3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ednotk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.h</w:t>
            </w:r>
            <w:r>
              <w:rPr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°C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%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k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usík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yslí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g.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[t</w:t>
            </w:r>
            <w:r>
              <w:rPr>
                <w:sz w:val="20"/>
                <w:szCs w:val="20"/>
                <w:vertAlign w:val="superscript"/>
                <w:lang w:val="sk-SK"/>
              </w:rPr>
              <w:t>1</w:t>
            </w:r>
            <w:r>
              <w:rPr>
                <w:sz w:val="20"/>
                <w:szCs w:val="20"/>
                <w:lang w:val="sk-SK"/>
              </w:rPr>
              <w:t>.rok</w:t>
            </w:r>
            <w:r>
              <w:rPr>
                <w:sz w:val="20"/>
                <w:szCs w:val="20"/>
                <w:vertAlign w:val="superscript"/>
                <w:lang w:val="sk-SK"/>
              </w:rPr>
              <w:t>-1</w:t>
            </w:r>
            <w:r>
              <w:rPr>
                <w:sz w:val="20"/>
                <w:szCs w:val="20"/>
                <w:lang w:val="sk-SK"/>
              </w:rPr>
              <w:t>]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ý limi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é hodnot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15 120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( Σ ventilátory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,22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Príloha č. 3</w:t>
      </w:r>
      <w:r>
        <w:rPr>
          <w:sz w:val="20"/>
          <w:szCs w:val="20"/>
          <w:lang w:val="sk-SK"/>
        </w:rPr>
        <w:t xml:space="preserve"> - Nákres umiestnenia výduchov komínov,   19 ventilátorov Atak – Multifan x 7 hál = 133 kusov.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.) Farma sliepok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9144000" cy="2179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17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719.95pt;height:17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b.) Odchovne mládok (na oboch bočných stenách  112 ventilátorov )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91440</wp:posOffset>
                </wp:positionV>
                <wp:extent cx="9215755" cy="2383155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755" cy="238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Hala B3-B4 2x26 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5.65pt;height:187.65pt;mso-wrap-distance-left:9.05pt;mso-wrap-distance-right:9.05pt;mso-wrap-distance-top:0pt;mso-wrap-distance-bottom:0pt;margin-top:7.2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Hala B3-B4 2x26 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28067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0.45pt;width:22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</wp:posOffset>
                </wp:positionV>
                <wp:extent cx="2286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4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0845</wp:posOffset>
                </wp:positionH>
                <wp:positionV relativeFrom="paragraph">
                  <wp:posOffset>-5715</wp:posOffset>
                </wp:positionV>
                <wp:extent cx="20955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35pt;margin-top:-0.45pt;width:16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5805</wp:posOffset>
                </wp:positionH>
                <wp:positionV relativeFrom="paragraph">
                  <wp:posOffset>-5715</wp:posOffset>
                </wp:positionV>
                <wp:extent cx="19939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5pt;margin-top:-0.45pt;width:15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2286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0.4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7305</wp:posOffset>
                </wp:positionH>
                <wp:positionV relativeFrom="paragraph">
                  <wp:posOffset>-5715</wp:posOffset>
                </wp:positionV>
                <wp:extent cx="23749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15pt;margin-top:-0.45pt;width:18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880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567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105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6252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7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050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340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1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0075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3920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1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37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153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34120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5.6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0005</wp:posOffset>
                </wp:positionH>
                <wp:positionV relativeFrom="paragraph">
                  <wp:posOffset>-5715</wp:posOffset>
                </wp:positionV>
                <wp:extent cx="290195" cy="3429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-0.45pt;width:22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2286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4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  <w:lang w:val="sk-SK"/>
        </w:rPr>
      </w:pPr>
      <w:r>
        <w:rPr>
          <w:sz w:val="20"/>
          <w:szCs w:val="20"/>
          <w:lang w:val="sk-SK"/>
        </w:rPr>
        <w:t xml:space="preserve">        </w:t>
      </w:r>
      <w:r>
        <w:rPr>
          <w:sz w:val="22"/>
          <w:szCs w:val="22"/>
          <w:lang w:val="sk-SK"/>
        </w:rPr>
        <w:t>Hala B5  60 ks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76630</wp:posOffset>
                </wp:positionH>
                <wp:positionV relativeFrom="paragraph">
                  <wp:posOffset>111760</wp:posOffset>
                </wp:positionV>
                <wp:extent cx="913765" cy="34290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8.8pt;width:71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904875" cy="3429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8pt;width:71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2720</wp:posOffset>
                </wp:positionH>
                <wp:positionV relativeFrom="paragraph">
                  <wp:posOffset>111760</wp:posOffset>
                </wp:positionV>
                <wp:extent cx="91948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6pt;margin-top:8.8pt;width:72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63130</wp:posOffset>
                </wp:positionH>
                <wp:positionV relativeFrom="paragraph">
                  <wp:posOffset>111760</wp:posOffset>
                </wp:positionV>
                <wp:extent cx="966470" cy="3429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1.9pt;margin-top:8.8pt;width:76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Príloha č. 4 </w:t>
      </w:r>
      <w:r>
        <w:rPr>
          <w:sz w:val="20"/>
          <w:szCs w:val="20"/>
          <w:lang w:val="sk-SK"/>
        </w:rPr>
        <w:t>- Zoznam technicko-prevádzkových parametrov a vybraných technicko-organizačných opatrení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2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368"/>
        <w:gridCol w:w="1037"/>
        <w:gridCol w:w="2151"/>
        <w:gridCol w:w="1248"/>
        <w:gridCol w:w="1824"/>
        <w:gridCol w:w="1199"/>
        <w:gridCol w:w="1654"/>
        <w:gridCol w:w="1226"/>
      </w:tblGrid>
      <w:tr>
        <w:trPr/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Zoznam technicko-prevádzkových parametrov a vybraných technicko-organizačných opatrení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215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ovateľ: JANEK s.r.o. Púchov, ičo: 31569137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215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 Farma Púchov – odchovne mládok, produkcia vajec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.č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PP-veliči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ednot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stálený stav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uchový sta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ehota odstráneni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min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avarijný sta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TOO – riadenie -kontrola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/zázna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iadi / kontroluj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.</w:t>
            </w:r>
          </w:p>
        </w:tc>
      </w:tr>
      <w:tr>
        <w:trPr>
          <w:trHeight w:val="27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Výkon vetrania - Σ ventilátoro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[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sz w:val="20"/>
                <w:szCs w:val="20"/>
                <w:lang w:val="sk-SK"/>
              </w:rPr>
              <w:t xml:space="preserve"> / h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odukcia vajec  412 080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dchovne mládok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15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&lt; 200 000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&lt; 150 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&lt; 150 000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&lt; 100 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e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 do predpísaného záznam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plota v hal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 °C 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-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&lt; 20, 32 &gt;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&lt; 15, 40 &gt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e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 do predpísaného záznam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dpad, slepačí tru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 t 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 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 d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e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 do predpísaného záznam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apájanie vod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[l / hod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bežne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 do predpísaného záznam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0"/>
          <w:szCs w:val="20"/>
          <w:lang w:val="sk-SK"/>
        </w:rPr>
        <w:t>Príloha č. 5</w:t>
      </w:r>
      <w:r>
        <w:rPr>
          <w:sz w:val="20"/>
          <w:szCs w:val="20"/>
          <w:lang w:val="sk-SK"/>
        </w:rPr>
        <w:t xml:space="preserve"> - Zoznam vybraných technicko-organizačných opatrení na ochranu ovzdušia pri prevádzke zdroja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56"/>
        <w:gridCol w:w="2474"/>
        <w:gridCol w:w="1260"/>
        <w:gridCol w:w="1260"/>
        <w:gridCol w:w="1566"/>
        <w:gridCol w:w="1409"/>
        <w:gridCol w:w="1499"/>
        <w:gridCol w:w="1349"/>
      </w:tblGrid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Zoznam technicko-prevádzkových parametrov a vybraných technicko-organizačných opatrení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215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ovateľ: JANEK s.r.o. Púchov, ičo: 31569137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215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 Farma Púchov – odchovne mládok, produkcia vaje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.č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PP-veličin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O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eh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O - bežná oprav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O - stredná oprav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O - generálna oprav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znam / pracovný predpi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ykonáva / kontroluj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.</w:t>
            </w:r>
          </w:p>
        </w:tc>
      </w:tr>
      <w:tr>
        <w:trPr>
          <w:trHeight w:val="360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ntilátory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ntrola funkčnos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ho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</w:t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>
          <w:trHeight w:val="34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 60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vod na obsluhu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a-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50 dn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ro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4 rok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 údržby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apájanie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ntrola funkčnos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ho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</w:t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 60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vod na obsluhu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a-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50 dn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ro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4 rok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 údržby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ŕmenie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ntrola funkčnost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ho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pis</w:t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dúci prevádzky / údržba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m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 60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vod na obsluhu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10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a-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50 dn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2 ro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x / 4 rok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 údržby</w:t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106" w:footer="71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Príloha č. 6</w:t>
      </w:r>
      <w:r>
        <w:rPr>
          <w:sz w:val="20"/>
          <w:szCs w:val="20"/>
          <w:lang w:val="sk-SK"/>
        </w:rPr>
        <w:t xml:space="preserve"> - Zoznam prípadov možných únikov znečisťujúcich látok pri haváriách a vážnom a bezprostrednom ohrození alebo zhoršení kvality ovzdušia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12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227"/>
        <w:gridCol w:w="1268"/>
        <w:gridCol w:w="1955"/>
        <w:gridCol w:w="1344"/>
        <w:gridCol w:w="1714"/>
        <w:gridCol w:w="1588"/>
        <w:gridCol w:w="1202"/>
        <w:gridCol w:w="161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. 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ymedzenie havár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Znečisťujúca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át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Maximálne množstvo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niknutej Z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rvanie únik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ásmo smrteľného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hro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ásmo ohrozenia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av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 xml:space="preserve">Vzdialenosť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erejnost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TOO na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dstránenie stav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Technológia odchovu mládok a chovu sliepok je projektovaná a zabezpečená tak, že ani v prípade vzniku havarijných stavov nemôže dôjsť k úniku do ovzdušia takého množstva znečisťujúcich látok, pri ktorom je vážne alebo bezprostredne ohrozené zdravie verejnosti nachádzajúcej sa v pásme ohrozenia zdravia. Ak by nastala zmena v rámci úpravy technológie, ktorá by havarijnú situáciu mohla spôsobiť uvedie sa takýto prípad do tabuľky v prílohe č.6 tohto dokumentu s prijatím príslušných ochranných opatrení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1418" w:gutter="0" w:header="1065" w:top="1121" w:footer="8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rFonts w:ascii="ms sans serif;Times New Roman" w:hAnsi="ms sans serif;Times New Roman" w:cs="ms sans serif;Times New Roman"/>
        <w:color w:val="000000"/>
        <w:sz w:val="20"/>
        <w:szCs w:val="20"/>
        <w:lang w:val="sk-SK"/>
      </w:rPr>
    </w:pPr>
    <w:r>
      <w:rPr>
        <w:rFonts w:cs="ms sans serif;Times New Roman" w:ascii="ms sans serif;Times New Roman" w:hAnsi="ms sans serif;Times New Roman"/>
        <w:color w:val="000000"/>
        <w:sz w:val="20"/>
        <w:szCs w:val="20"/>
        <w:lang w:val="sk-SK"/>
      </w:rPr>
    </w:r>
  </w:p>
  <w:p>
    <w:pPr>
      <w:pStyle w:val="Normal"/>
      <w:spacing w:before="0" w:after="2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6057900" cy="0"/>
              <wp:effectExtent l="0" t="5080" r="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5pt" to="476.95pt,-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STPP-TOO-2006                                                                   </w:t>
    </w:r>
    <w:r>
      <w:rPr>
        <w:rStyle w:val="PageNumber"/>
        <w:sz w:val="20"/>
        <w:szCs w:val="20"/>
        <w:lang w:val="sk-SK" w:eastAsia="sk-SK"/>
      </w:rPr>
      <w:fldChar w:fldCharType="begin"/>
    </w:r>
    <w:r>
      <w:rPr>
        <w:rStyle w:val="PageNumber"/>
        <w:sz w:val="20"/>
        <w:szCs w:val="20"/>
        <w:lang w:val="sk-SK" w:eastAsia="sk-SK"/>
      </w:rPr>
      <w:instrText xml:space="preserve"> PAGE </w:instrText>
    </w:r>
    <w:r>
      <w:rPr>
        <w:rStyle w:val="PageNumber"/>
        <w:sz w:val="20"/>
        <w:szCs w:val="20"/>
        <w:lang w:val="sk-SK" w:eastAsia="sk-SK"/>
      </w:rPr>
      <w:fldChar w:fldCharType="separate"/>
    </w:r>
    <w:r>
      <w:rPr>
        <w:rStyle w:val="PageNumber"/>
        <w:sz w:val="20"/>
        <w:szCs w:val="20"/>
        <w:lang w:val="sk-SK" w:eastAsia="sk-SK"/>
      </w:rPr>
      <w:t>0</w:t>
    </w:r>
    <w:r>
      <w:rPr>
        <w:rStyle w:val="PageNumber"/>
        <w:sz w:val="20"/>
        <w:szCs w:val="20"/>
        <w:lang w:val="sk-SK" w:eastAsia="sk-SK"/>
      </w:rPr>
      <w:fldChar w:fldCharType="end"/>
    </w:r>
    <w:r>
      <w:rPr>
        <w:sz w:val="16"/>
        <w:szCs w:val="16"/>
      </w:rPr>
      <w:t xml:space="preserve"> / </w:t>
    </w:r>
    <w:r>
      <w:rPr>
        <w:rStyle w:val="PageNumber"/>
        <w:sz w:val="20"/>
        <w:szCs w:val="20"/>
        <w:lang w:val="sk-SK" w:eastAsia="sk-SK"/>
      </w:rPr>
      <w:fldChar w:fldCharType="begin"/>
    </w:r>
    <w:r>
      <w:rPr>
        <w:rStyle w:val="PageNumber"/>
        <w:sz w:val="20"/>
        <w:szCs w:val="20"/>
        <w:lang w:val="sk-SK" w:eastAsia="sk-SK"/>
      </w:rPr>
      <w:instrText xml:space="preserve"> NUMPAGES \* ARABIC </w:instrText>
    </w:r>
    <w:r>
      <w:rPr>
        <w:rStyle w:val="PageNumber"/>
        <w:sz w:val="20"/>
        <w:szCs w:val="20"/>
        <w:lang w:val="sk-SK" w:eastAsia="sk-SK"/>
      </w:rPr>
      <w:fldChar w:fldCharType="separate"/>
    </w:r>
    <w:r>
      <w:rPr>
        <w:rStyle w:val="PageNumber"/>
        <w:sz w:val="20"/>
        <w:szCs w:val="20"/>
        <w:lang w:val="sk-SK" w:eastAsia="sk-SK"/>
      </w:rPr>
      <w:t>17</w:t>
    </w:r>
    <w:r>
      <w:rPr>
        <w:rStyle w:val="PageNumber"/>
        <w:sz w:val="20"/>
        <w:szCs w:val="20"/>
        <w:lang w:val="sk-SK" w:eastAsia="sk-SK"/>
      </w:rPr>
      <w:fldChar w:fldCharType="end"/>
    </w:r>
    <w:r>
      <w:rPr>
        <w:rStyle w:val="PageNumber"/>
        <w:sz w:val="20"/>
        <w:szCs w:val="20"/>
        <w:lang w:val="sk-SK" w:eastAsia="sk-SK"/>
      </w:rPr>
      <w:t xml:space="preserve">                                                Odchovne mládok, farma nosní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943600" cy="0"/>
              <wp:effectExtent l="0" t="5080" r="0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67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32"/>
        <w:szCs w:val="32"/>
        <w:lang w:val="sk-SK"/>
      </w:rPr>
      <w:t>JANEK s.r.o.                                                               STPP a TO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s sans serif" w:hAnsi="ms sans serif" w:cs="ms sans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ms sans serif;Times New Roman" w:hAnsi="ms sans serif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amka">
    <w:name w:val="poznamka"/>
    <w:basedOn w:val="Normal"/>
    <w:qFormat/>
    <w:pPr>
      <w:spacing w:before="280" w:after="280"/>
    </w:pPr>
    <w:rPr>
      <w:rFonts w:ascii="Tahoma" w:hAnsi="Tahoma" w:cs="Tahoma"/>
      <w:color w:val="000060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hrova@janek.inf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6:00Z</dcterms:created>
  <dc:creator>Koncový Marián</dc:creator>
  <dc:description/>
  <cp:keywords/>
  <dc:language>en-US</dc:language>
  <cp:lastModifiedBy>danova</cp:lastModifiedBy>
  <cp:lastPrinted>2013-01-15T09:36:00Z</cp:lastPrinted>
  <dcterms:modified xsi:type="dcterms:W3CDTF">2013-01-15T08:36:00Z</dcterms:modified>
  <cp:revision>2</cp:revision>
  <dc:subject/>
  <dc:title>STPP a TOO Hyfa</dc:title>
</cp:coreProperties>
</file>